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6.wmf" ContentType="image/x-wmf"/>
  <Override PartName="/word/media/image12.wmf" ContentType="image/x-wmf"/>
  <Override PartName="/word/media/image7.wmf" ContentType="image/x-wmf"/>
  <Override PartName="/word/media/image5.emf" ContentType="image/x-e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8.wmf" ContentType="image/x-wmf"/>
  <Override PartName="/word/media/image1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13655" cy="256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object w:dxaOrig="7665" w:dyaOrig="44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3pt;height:22.1pt" filled="f" o:ole="">
            <v:imagedata r:id="rId4" o:title=""/>
          </v:shape>
          <o:OLEObject Type="Embed" ProgID="" ShapeID="ole_rId3" DrawAspect="Content" ObjectID="_408614399" r:id="rId3"/>
        </w:objec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B Dalmau Carles 1996/97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48"/>
        </w:rPr>
      </w:pPr>
      <w:r>
        <w:rPr>
          <w:b/>
          <w:sz w:val="48"/>
        </w:rPr>
        <w:object w:dxaOrig="6210" w:dyaOrig="30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0.5pt;height:154.8pt" filled="f" o:ole="">
            <v:imagedata r:id="rId6" o:title=""/>
          </v:shape>
          <o:OLEObject Type="Embed" ProgID="" ShapeID="ole_rId5" DrawAspect="Content" ObjectID="_1901111822" r:id="rId5"/>
        </w:objec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48"/>
        </w:rPr>
      </w:pPr>
      <w:r>
        <w:rPr>
          <w:b/>
          <w:sz w:val="48"/>
        </w:rPr>
        <w:t>RESUM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  <w:t>1.Sistemes d'equacions (Mètode de Gauss)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Què és una equació lineal?, Què no és una equació lineal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Què és un sistema d'equacions lineals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>Què és la solució d'un sistema d'equacions lineals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Tipus de sistemes segons la solució (classificació)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istema incompatible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istema compatible determinat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istema compatible indeterminat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Com resoldre un sistema i classificar-lo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Mètode de Gaus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Mètode de Gauss-Jordan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Mètode de Gauss-Jordan per matrius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2"/>
        </w:rPr>
      </w:pPr>
      <w:r>
        <w:rPr>
          <w:b/>
          <w:sz w:val="22"/>
        </w:rPr>
        <w:t>2.Problemes d'equacions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Com es resolt un problema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Llegir-lo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lantejar les incòg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lantejar la equac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Resoldre la equac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En general per Gauss..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Si és de 2 incògnites es pot fer mètodes antic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Vigilar nombres "reals", nombres molt grans..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omprovar el resultat. En el enunciat, no en la equació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2"/>
        </w:rPr>
      </w:pPr>
      <w:r>
        <w:rPr>
          <w:b/>
          <w:sz w:val="22"/>
        </w:rPr>
        <w:t>3.Matrius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Què és una matriu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Noms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Ordre d'una matriu. Matriu fila. Matriu columna. Matriu transpost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 xml:space="preserve">Matriu quadrada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Matriu simètrica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Diagonal d'una matriu quadrada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Matriu triangular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Matriu diagonal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Matriu identitat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Matriu nul.l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Operacions amb matrius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uma de matrius del mateix ordre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roducte d'un nombre per una matriu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0"/>
        </w:rPr>
        <w:tab/>
        <w:tab/>
        <w:tab/>
        <w:t>Producte de dues matrius M</w:t>
      </w:r>
      <w:r>
        <w:rPr>
          <w:position w:val="-6"/>
          <w:sz w:val="20"/>
        </w:rPr>
        <w:t xml:space="preserve">n*m </w:t>
      </w:r>
      <w:r>
        <w:rPr>
          <w:sz w:val="20"/>
        </w:rPr>
        <w:t>* M'</w:t>
      </w:r>
      <w:r>
        <w:rPr>
          <w:position w:val="-6"/>
          <w:sz w:val="20"/>
        </w:rPr>
        <w:t>m*s</w:t>
      </w:r>
      <w:r>
        <w:rPr>
          <w:sz w:val="20"/>
        </w:rPr>
        <w:t xml:space="preserve"> = M''</w:t>
      </w:r>
      <w:r>
        <w:rPr>
          <w:position w:val="-6"/>
          <w:sz w:val="20"/>
        </w:rPr>
        <w:t>n*s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roducte d'una matriu quadrada per un'altre que doni 1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Matriu invers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Notació matricial d'un sistem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Resolució utilitzant la invers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Determinants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 del determinant d'una matriu 2*2</w:t>
        <w:tab/>
        <w:tab/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 del determinant d'una matriu 3*3</w:t>
        <w:tab/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ropietats, tot el que es diu per files = per column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1- Det A = Det A</w:t>
      </w:r>
      <w:r>
        <w:rPr>
          <w:position w:val="6"/>
          <w:sz w:val="20"/>
        </w:rPr>
        <w:t>t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3- Si una fila =0 Det =0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4- Si dues files iguales Det=0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5- Si una fila combinacio lineal altres Det=0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6- Si multipliquem una fila per un nombre, det queda multiplicat per ell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7- Si canviem d'ordre dues files el Determinant canvia de signe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8- Si a una fila afegim una combinació lineal de les altres el det no canvia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9- Si tenim una matriu triangular el Det= producte elements de la diagonal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10- Det(A.B)=Det(A).Det(B)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 d'un determinant a partir de les propietat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 del determinant desenvolupant per una fila o column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 de la matriu inversa per determinant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Rang d’una matriu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Nombre de files (o columnes) linealment independent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. Tècnica de l’orlatge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Aplicació: Classificar un sistema sense resoldre´l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>Interpretació geomètrica dels sistemes i la seva solució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De dos equacions amb dues incòg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De tres equacions amb tres incòg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  <w:t>4.Programació lineal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Què resol la programació lineal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Desigualtat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Inequacions d'una incògnit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oluc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Resolució i representació: desigualtats i interval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istemes d'inequacions amb una incògnit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Inequació amb dues incòg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Què és una soluc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Resolució gràfica. Dibuixar la recta. Triar la reg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Sistema d'inequacions amb dues incò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Resolució gràfic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Regions obertes, regions tancad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unts de tall entre els segments frontera. Vèrtex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Funció objectiu. Optimització. Perquè l'optimització és als vèrtex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Exercicis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Dibuixar la reg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Mirar si un punt és de la reg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Optimitzar una funció objectiu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Optimitzar una regió obert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Donada la regió plantejar el sistema d'inequacions.</w:t>
      </w:r>
    </w:p>
    <w:p>
      <w:pPr>
        <w:pStyle w:val="Normal"/>
        <w:tabs>
          <w:tab w:val="clear" w:pos="720"/>
          <w:tab w:val="left" w:pos="70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  <w:t>5.Problemes de programació lineal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Llegir-lo i descobrir que és de programació lineal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Plantejar les incòg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Plantejar la funció objectiu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Plantejar les restriccions. Sistema d'inequacion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Dibuixar la regió. Trobar els punts de tall de la frontera. Vèrtex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Substituir a la funció objectiu. Donar màxim i/o mínim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Interpretar els resultats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1 SISTEMES D'EQUACIONS (MÈTODE DE GAUS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6"/>
        </w:rPr>
        <w:t>1.1.1-</w:t>
      </w:r>
      <w:r>
        <w:rPr>
          <w:b/>
        </w:rPr>
        <w:t>( /2/B) Classifiqueu el sistema següent i calculeu-ne totes les solucions pel mètode de Gauss (si en té cap). (2 p)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8x+y-z=4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4x-2y=1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6x+y-3z=9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8x</w:t>
        <w:tab/>
        <w:t>+y</w:t>
        <w:tab/>
        <w:t>-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6x</w:t>
        <w:tab/>
        <w:t>+y</w:t>
        <w:tab/>
        <w:t>-3z</w:t>
        <w:tab/>
        <w:t>=</w:t>
        <w:tab/>
        <w:t>+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1ª,</w:t>
        <w:tab/>
        <w:t>2ª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8x</w:t>
        <w:tab/>
        <w:t>+y</w:t>
        <w:tab/>
        <w:t>-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6x</w:t>
        <w:tab/>
        <w:t>+y</w:t>
        <w:tab/>
        <w:t>-3z</w:t>
        <w:tab/>
        <w:t>=</w:t>
        <w:tab/>
        <w:t>+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8) i ho sumem a la 2ª equació multiplicada per 4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0y</w:t>
        <w:tab/>
        <w:t>-4z</w:t>
        <w:tab/>
        <w:t>=</w:t>
        <w:tab/>
        <w:t>+8</w:t>
      </w:r>
    </w:p>
    <w:p>
      <w:pPr>
        <w:pStyle w:val="Normal"/>
        <w:rPr>
          <w:sz w:val="22"/>
        </w:rPr>
      </w:pPr>
      <w:r>
        <w:rPr>
          <w:sz w:val="22"/>
        </w:rPr>
        <w:tab/>
        <w:t>+6x</w:t>
        <w:tab/>
        <w:t>+y</w:t>
        <w:tab/>
        <w:t>-3z</w:t>
        <w:tab/>
        <w:t>=</w:t>
        <w:tab/>
        <w:t>+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6) i ho sumem a la 3ª equació multiplicada per 4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0y</w:t>
        <w:tab/>
        <w:t>-4z</w:t>
        <w:tab/>
        <w:t>=</w:t>
        <w:tab/>
        <w:t>+8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6y</w:t>
        <w:tab/>
        <w:t>-12z</w:t>
        <w:tab/>
        <w:t>=</w:t>
        <w:tab/>
        <w:t>+3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2ª,</w:t>
        <w:tab/>
        <w:t>3ª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6y</w:t>
        <w:tab/>
        <w:t>-12z</w:t>
        <w:tab/>
        <w:t>=</w:t>
        <w:tab/>
        <w:t>+3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0y</w:t>
        <w:tab/>
        <w:t>-4z</w:t>
        <w:tab/>
        <w:t>=</w:t>
        <w:tab/>
        <w:t>+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20) i ho sumem a la 3ª equació multiplicada per 16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6y</w:t>
        <w:tab/>
        <w:t>-12z</w:t>
        <w:tab/>
        <w:t>=</w:t>
        <w:tab/>
        <w:t>+3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176z</w:t>
        <w:tab/>
        <w:t>=</w:t>
        <w:tab/>
        <w:t>-47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12 i ho sumem a la 2ª equació multiplicada per 176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816y</w:t>
        <w:tab/>
        <w:t>0z</w:t>
        <w:tab/>
        <w:t>=</w:t>
        <w:tab/>
        <w:t>-38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176z</w:t>
        <w:tab/>
        <w:t>=</w:t>
        <w:tab/>
        <w:t>-47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2 i ho sumem a la 1ª equació multiplicada per 2816 .</w:t>
      </w:r>
    </w:p>
    <w:p>
      <w:pPr>
        <w:pStyle w:val="Normal"/>
        <w:rPr>
          <w:sz w:val="22"/>
        </w:rPr>
      </w:pPr>
      <w:r>
        <w:rPr>
          <w:sz w:val="22"/>
        </w:rPr>
        <w:tab/>
        <w:t>+11264x</w:t>
        <w:tab/>
        <w:t>0y</w:t>
        <w:tab/>
        <w:t>0z</w:t>
        <w:tab/>
        <w:t>=</w:t>
        <w:tab/>
        <w:t>+2048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816y</w:t>
        <w:tab/>
        <w:t>0z</w:t>
        <w:tab/>
        <w:t>=</w:t>
        <w:tab/>
        <w:t>-38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176z</w:t>
        <w:tab/>
        <w:t>=</w:t>
        <w:tab/>
        <w:t>-47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+0.181818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-0.13636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-2.68181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SISTEMA COMPATIBLE DETERMINA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x = +0.181818 =  4/22</w:t>
        <w:tab/>
        <w:tab/>
        <w:t>y = -0.136364 = -3/22</w:t>
        <w:tab/>
        <w:tab/>
        <w:t>z = -2.681818 = -59/2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1.2-(  /2/B)  Definiu  sistema lineal  incompatible  i  poseu-ne un exemple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lineal incompatible: Que no té soluci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2x-2y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3x-y=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3-</w:t>
      </w:r>
      <w:r>
        <w:rPr>
          <w:b/>
        </w:rPr>
        <w:t>(  /3/B)   Comproveu  que  el  sistema  següent  és  compatible determinat. (2 p)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x+y+z=3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x+z=1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y-z=0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2ª,</w:t>
        <w:tab/>
        <w:t>3ª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1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1 i ho sumem a la 2ª equació multiplicada per (-1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(-1) i ho sumem a la 1ª equació multiplicada per (-1) .</w:t>
      </w:r>
    </w:p>
    <w:p>
      <w:pPr>
        <w:pStyle w:val="Normal"/>
        <w:rPr>
          <w:sz w:val="22"/>
        </w:rPr>
      </w:pPr>
      <w:r>
        <w:rPr>
          <w:sz w:val="22"/>
        </w:rPr>
        <w:tab/>
        <w:t>-x</w:t>
        <w:tab/>
        <w:t>-y</w:t>
        <w:tab/>
        <w:t>0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1 i ho sumem a la 1ª equació multiplicada per (-1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COMPATIBLE 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 = -1</w:t>
        <w:tab/>
        <w:tab/>
        <w:t>y = +2</w:t>
        <w:tab/>
        <w:tab/>
        <w:t>z = 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4-( /5/B)  Definiu  sistema  lineal  compatible  indeterminat  i poseu-ne un exemple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Sistema lineal compatible indeterminat: Que té infinites solucio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2x+2y=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5</w:t>
      </w:r>
      <w:r>
        <w:rPr>
          <w:b/>
        </w:rPr>
        <w:t>-(  /6/A)  Resoleu  mitjançant  el mètode de  Gauss el sistema. (2 p)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2x-y+3z=4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x+y-5z=1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x-y-z=0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1ª,</w:t>
        <w:tab/>
        <w:t>2ª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+13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+13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4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2ª,</w:t>
        <w:tab/>
        <w:t>3ª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4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+13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3 i ho sumem a la 3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4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14z</w:t>
        <w:tab/>
        <w:t>=</w:t>
        <w:tab/>
        <w:t>-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(-4) i ho sumem a la 2ª equació multiplicada per (-14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8y</w:t>
        <w:tab/>
        <w:t>0z</w:t>
        <w:tab/>
        <w:t>=</w:t>
        <w:tab/>
        <w:t>+4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14z</w:t>
        <w:tab/>
        <w:t>=</w:t>
        <w:tab/>
        <w:t>-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5 i ho sumem a la 1ª equació multiplicada per (-14) .</w:t>
      </w:r>
    </w:p>
    <w:p>
      <w:pPr>
        <w:pStyle w:val="Normal"/>
        <w:rPr>
          <w:sz w:val="22"/>
        </w:rPr>
      </w:pPr>
      <w:r>
        <w:rPr>
          <w:sz w:val="22"/>
        </w:rPr>
        <w:tab/>
        <w:t>-14x</w:t>
        <w:tab/>
        <w:t>-14y</w:t>
        <w:tab/>
        <w:t>0z</w:t>
        <w:tab/>
        <w:t>=</w:t>
        <w:tab/>
        <w:t>-49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8y</w:t>
        <w:tab/>
        <w:t>0z</w:t>
        <w:tab/>
        <w:t>=</w:t>
        <w:tab/>
        <w:t>+4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14z</w:t>
        <w:tab/>
        <w:t>=</w:t>
        <w:tab/>
        <w:t>-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14 i ho sumem a la 1ª equació multiplicada per 28 .</w:t>
      </w:r>
    </w:p>
    <w:p>
      <w:pPr>
        <w:pStyle w:val="Normal"/>
        <w:rPr>
          <w:sz w:val="22"/>
        </w:rPr>
      </w:pPr>
      <w:r>
        <w:rPr>
          <w:sz w:val="22"/>
        </w:rPr>
        <w:tab/>
        <w:t>-392x</w:t>
        <w:tab/>
        <w:t>0y</w:t>
        <w:tab/>
        <w:t>0z</w:t>
        <w:tab/>
        <w:t>=</w:t>
        <w:tab/>
        <w:t>-78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8y</w:t>
        <w:tab/>
        <w:t>0z</w:t>
        <w:tab/>
        <w:t>=</w:t>
        <w:tab/>
        <w:t>+4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14z</w:t>
        <w:tab/>
        <w:t>=</w:t>
        <w:tab/>
        <w:t>-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+1.5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+0.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SISTEMA COMPATIBLE 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 = +2</w:t>
        <w:tab/>
        <w:tab/>
        <w:t>y = +1.5 = 3/2</w:t>
        <w:tab/>
        <w:tab/>
        <w:t>z = +0.5 = 1/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6-</w:t>
      </w:r>
      <w:r>
        <w:rPr>
          <w:b/>
        </w:rPr>
        <w:t>(1989/3/A)  Definiu  "sistemes  equivalents"  i  poseu-ne un exemple. (2 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Dos sistemes són equivalents si tenen el mateix conjunt de solucions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3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/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stema 1: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stema 2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stema 3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+y=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+y=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+y=4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x-2y=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x-2y=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x-y=6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x-y=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7-</w:t>
      </w:r>
      <w:r>
        <w:rPr>
          <w:b/>
        </w:rPr>
        <w:t>(1989/5/A)    Definiu   "sistema   compatible",   "sistema incompatible" i "sistema indeterminat". (2 p)</w:t>
      </w:r>
    </w:p>
    <w:p>
      <w:pPr>
        <w:pStyle w:val="Normal"/>
        <w:ind w:left="-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609" w:leader="none"/>
        </w:tabs>
        <w:ind w:left="1134" w:right="2069" w:hanging="0"/>
        <w:rPr>
          <w:sz w:val="22"/>
        </w:rPr>
      </w:pPr>
      <w:r>
        <w:rPr>
          <w:sz w:val="22"/>
        </w:rPr>
        <w:t>Sistema compatible: Que té soluci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609" w:leader="none"/>
        </w:tabs>
        <w:ind w:left="1134" w:right="2069" w:hanging="0"/>
        <w:rPr>
          <w:sz w:val="22"/>
        </w:rPr>
      </w:pPr>
      <w:r>
        <w:rPr>
          <w:sz w:val="22"/>
        </w:rPr>
        <w:t>Sistema incompatible: Que no té soluci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609" w:leader="none"/>
        </w:tabs>
        <w:ind w:left="1134" w:right="2069" w:hanging="0"/>
        <w:rPr>
          <w:sz w:val="22"/>
        </w:rPr>
      </w:pPr>
      <w:r>
        <w:rPr>
          <w:sz w:val="22"/>
        </w:rPr>
        <w:t>Sistema indeterminat: Que té infinites solucions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1.8-</w:t>
      </w:r>
      <w:r>
        <w:rPr>
          <w:b/>
        </w:rPr>
        <w:t>(1989/2/A)  En que consisteix el mètode de Gauss de resolució de sistemes?.</w:t>
      </w:r>
    </w:p>
    <w:p>
      <w:pPr>
        <w:pStyle w:val="Normal"/>
        <w:jc w:val="both"/>
        <w:rPr>
          <w:b/>
          <w:b/>
        </w:rPr>
      </w:pPr>
      <w:r>
        <w:rPr>
          <w:b/>
        </w:rPr>
        <w:t>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Mètode ordenat de resolució d'un sistema d'equacio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Es tracta de, mitjançant el mètode de reducció, triangular el sistema. Llavors amb substitucions anar trobant les solucion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9-</w:t>
      </w:r>
      <w:r>
        <w:rPr>
          <w:b/>
        </w:rPr>
        <w:t>(1990/1/B)   Definiu  "sistema  compatible  "   i  "sistema incompatible".  És possible  convertir un  sistema  compatible en incompatible afegint-hi  una  equació?  Poseu-ne  un  exemple. 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compatible: Que té soluci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incompatible: Que no té soluci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compatibl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2x-2y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incompatibl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2x-2y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3x-y=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0-</w:t>
      </w:r>
      <w:r>
        <w:rPr>
          <w:b/>
        </w:rPr>
        <w:t>(1991/1/B)  És possible trobar dues solucions diferentes del sistema següent?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9x-y-z=4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4x+2y+2z=1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5x-3y-3z=3</w:t>
      </w:r>
    </w:p>
    <w:p>
      <w:pPr>
        <w:pStyle w:val="Normal"/>
        <w:jc w:val="both"/>
        <w:rPr>
          <w:b/>
          <w:b/>
        </w:rPr>
      </w:pPr>
      <w:r>
        <w:rPr>
          <w:b/>
        </w:rPr>
        <w:t>Si la resposta és afirmativa, poseu-ne un exemple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9x</w:t>
        <w:tab/>
        <w:t>-y</w:t>
        <w:tab/>
        <w:t>-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5x</w:t>
        <w:tab/>
        <w:t>-3y</w:t>
        <w:tab/>
        <w:t>-3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1ª,</w:t>
        <w:tab/>
        <w:t>2ª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9x</w:t>
        <w:tab/>
        <w:t>-y</w:t>
        <w:tab/>
        <w:t>-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5x</w:t>
        <w:tab/>
        <w:t>-3y</w:t>
        <w:tab/>
        <w:t>-3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9) i ho sumem a la 2ª equació multiplicada per 4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-22z</w:t>
        <w:tab/>
        <w:t>=</w:t>
        <w:tab/>
        <w:t>+7</w:t>
      </w:r>
    </w:p>
    <w:p>
      <w:pPr>
        <w:pStyle w:val="Normal"/>
        <w:rPr>
          <w:sz w:val="22"/>
        </w:rPr>
      </w:pPr>
      <w:r>
        <w:rPr>
          <w:sz w:val="22"/>
        </w:rPr>
        <w:tab/>
        <w:t>+5x</w:t>
        <w:tab/>
        <w:t>-3y</w:t>
        <w:tab/>
        <w:t>-3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5) i ho sumem a la 3ª equació multiplicada per 4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-22z</w:t>
        <w:tab/>
        <w:t>=</w:t>
        <w:tab/>
        <w:t>+7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-22z</w:t>
        <w:tab/>
        <w:t>=</w:t>
        <w:tab/>
        <w:t>+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22 i ho sumem a la 3ª equació multiplicada per (-22)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-22z</w:t>
        <w:tab/>
        <w:t>=</w:t>
        <w:tab/>
        <w:t>+7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-22z</w:t>
        <w:tab/>
        <w:t>=</w:t>
        <w:tab/>
        <w:t>+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=</w:t>
        <w:tab/>
        <w:t>+1</w:t>
        <w:tab/>
        <w:t>-2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=</w:t>
        <w:tab/>
        <w:t>+7</w:t>
        <w:tab/>
        <w:t>+22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2) i ho sumem a la 1ª equació multiplicada per (-22) .</w:t>
      </w:r>
    </w:p>
    <w:p>
      <w:pPr>
        <w:pStyle w:val="Normal"/>
        <w:rPr>
          <w:sz w:val="22"/>
        </w:rPr>
      </w:pPr>
      <w:r>
        <w:rPr>
          <w:sz w:val="22"/>
        </w:rPr>
        <w:tab/>
        <w:t>-88x</w:t>
        <w:tab/>
        <w:t>0y</w:t>
        <w:tab/>
        <w:t>=</w:t>
        <w:tab/>
        <w:t>-36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=</w:t>
        <w:tab/>
        <w:t>+7</w:t>
        <w:tab/>
        <w:t>+22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+0.409091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-0.318182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olució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+0.409091</w:t>
        <w:tab/>
        <w:t xml:space="preserve">+0z </w:t>
      </w:r>
    </w:p>
    <w:p>
      <w:pPr>
        <w:pStyle w:val="Normal"/>
        <w:rPr>
          <w:sz w:val="22"/>
        </w:rPr>
      </w:pPr>
      <w:r>
        <w:rPr>
          <w:sz w:val="22"/>
        </w:rPr>
        <w:t>y = -0.318182</w:t>
        <w:tab/>
        <w:t xml:space="preserve">-z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9/22</w:t>
      </w:r>
    </w:p>
    <w:p>
      <w:pPr>
        <w:pStyle w:val="Normal"/>
        <w:rPr>
          <w:sz w:val="22"/>
        </w:rPr>
      </w:pPr>
      <w:r>
        <w:rPr>
          <w:sz w:val="22"/>
        </w:rPr>
        <w:t>y = -7/22 -M</w:t>
      </w:r>
    </w:p>
    <w:p>
      <w:pPr>
        <w:pStyle w:val="Normal"/>
        <w:rPr>
          <w:sz w:val="22"/>
        </w:rPr>
      </w:pPr>
      <w:r>
        <w:rPr>
          <w:sz w:val="22"/>
        </w:rPr>
        <w:t>z = 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/>
      </w:pPr>
      <w:r>
        <w:rPr/>
        <w:t>si M = 0</w:t>
        <w:tab/>
        <w:t>x = 9/22</w:t>
        <w:tab/>
        <w:t>y = -7/22</w:t>
        <w:tab/>
        <w:t>z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/>
      </w:pPr>
      <w:r>
        <w:rPr/>
        <w:t>si M = 1</w:t>
        <w:tab/>
        <w:t>x = 9/22</w:t>
        <w:tab/>
        <w:t>y = -29/22</w:t>
        <w:tab/>
        <w:t>z = 1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1.11-</w:t>
      </w:r>
      <w:r>
        <w:rPr>
          <w:b/>
        </w:rPr>
        <w:t>(1992/1/A) Donat el sistema d'equacions lineals següent: (4 p).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-z=2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-y+2z=6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2x+8y-11z=-8</w:t>
      </w:r>
    </w:p>
    <w:p>
      <w:pPr>
        <w:pStyle w:val="Normal"/>
        <w:jc w:val="both"/>
        <w:rPr>
          <w:b/>
          <w:b/>
        </w:rPr>
      </w:pPr>
      <w:r>
        <w:rPr>
          <w:b/>
        </w:rPr>
        <w:t>a/ Digueu raonadament quantes solucions té.</w:t>
      </w:r>
    </w:p>
    <w:p>
      <w:pPr>
        <w:pStyle w:val="Normal"/>
        <w:jc w:val="both"/>
        <w:rPr>
          <w:b/>
          <w:b/>
        </w:rPr>
      </w:pPr>
      <w:r>
        <w:rPr>
          <w:b/>
        </w:rPr>
        <w:t>b/ Calculeu si és possible, una solució les tres components de la qual sumin 0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y</w:t>
        <w:tab/>
        <w:t>+2z</w:t>
        <w:tab/>
        <w:t>=</w:t>
        <w:tab/>
        <w:t>+6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+8y</w:t>
        <w:tab/>
        <w:t>-11z</w:t>
        <w:tab/>
        <w:t>=</w:t>
        <w:tab/>
        <w:t>-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+8y</w:t>
        <w:tab/>
        <w:t>-11z</w:t>
        <w:tab/>
        <w:t>=</w:t>
        <w:tab/>
        <w:t>-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6y</w:t>
        <w:tab/>
        <w:t>-9z</w:t>
        <w:tab/>
        <w:t>=</w:t>
        <w:tab/>
        <w:t>-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6) i ho sumem a la 3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+2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=</w:t>
        <w:tab/>
        <w:t>+4</w:t>
        <w:tab/>
        <w:t>-3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1) i ho sumem a la 1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-2x</w:t>
        <w:tab/>
        <w:t>0y</w:t>
        <w:tab/>
        <w:t>=</w:t>
        <w:tab/>
        <w:t>-8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=</w:t>
        <w:tab/>
        <w:t>+4</w:t>
        <w:tab/>
        <w:t>-3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+4</w:t>
        <w:tab/>
        <w:t>-0.5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-2</w:t>
        <w:tab/>
        <w:t>+1.5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= +4</w:t>
        <w:tab/>
        <w:t>-0.5z</w:t>
        <w:tab/>
        <w:t>y = -2</w:t>
        <w:tab/>
        <w:t>+1.5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/ té infinites solucions, ja que és compatible indetermina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olem una solució que els tres valors sumin 0 =&gt; (4-0,5z) + (-2+1,5z) + z = 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solem l'equació</w:t>
        <w:tab/>
        <w:t>z = -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= 4,5</w:t>
        <w:tab/>
        <w:tab/>
        <w:t>y = -3,5</w:t>
        <w:tab/>
        <w:tab/>
        <w:t>z = -1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1.12</w:t>
      </w:r>
      <w:r>
        <w:rPr>
          <w:b/>
        </w:rPr>
        <w:t>-(1992/4/B/Setembre)  Definiu "sistema lineal compatible indeterminat" i poseu-ne un exemple amb tres equacions (2 p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indeterminat: Que té infinites solucio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2x+2y=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3x+3y=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3-</w:t>
      </w:r>
      <w:r>
        <w:rPr>
          <w:b/>
        </w:rPr>
        <w:t>(1992/5/A) És el punt (2,-5,1) una solució del sistema següent?(2 p)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3x-y=11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2x-4z=0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3y+2z=-13</w:t>
      </w:r>
    </w:p>
    <w:p>
      <w:pPr>
        <w:pStyle w:val="Normal"/>
        <w:rPr>
          <w:b/>
          <w:b/>
        </w:rPr>
      </w:pPr>
      <w:r>
        <w:rPr>
          <w:b/>
        </w:rPr>
        <w:t>Podeu trobar dues solucions diferents d'aquest sistema? Raoneu les respos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3*2-(-5) = 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2*2-4*1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jc w:val="both"/>
        <w:rPr>
          <w:sz w:val="22"/>
        </w:rPr>
      </w:pPr>
      <w:r>
        <w:rPr>
          <w:sz w:val="22"/>
        </w:rPr>
        <w:t>3*(-5)+2*1 = -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jc w:val="both"/>
        <w:rPr>
          <w:sz w:val="22"/>
        </w:rPr>
      </w:pPr>
      <w:r>
        <w:rPr>
          <w:sz w:val="22"/>
        </w:rPr>
        <w:t>Si que (2,-5,1) és soluci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-y</w:t>
        <w:tab/>
        <w:t>0z</w:t>
        <w:tab/>
        <w:t>=</w:t>
        <w:tab/>
        <w:t>+11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0y</w:t>
        <w:tab/>
        <w:t>-4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3y</w:t>
        <w:tab/>
        <w:t>+2z</w:t>
        <w:tab/>
        <w:t>=</w:t>
        <w:tab/>
        <w:t>-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1ª,</w:t>
        <w:tab/>
        <w:t>2ª.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0y</w:t>
        <w:tab/>
        <w:t>-4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-y</w:t>
        <w:tab/>
        <w:t>0z</w:t>
        <w:tab/>
        <w:t>=</w:t>
        <w:tab/>
        <w:t>+1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3y</w:t>
        <w:tab/>
        <w:t>+2z</w:t>
        <w:tab/>
        <w:t>=</w:t>
        <w:tab/>
        <w:t>-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3) i ho sumem a la 2ª equació multiplicada per 2 .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0y</w:t>
        <w:tab/>
        <w:t>-4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12z</w:t>
        <w:tab/>
        <w:t>=</w:t>
        <w:tab/>
        <w:t>+2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3y</w:t>
        <w:tab/>
        <w:t>+2z</w:t>
        <w:tab/>
        <w:t>=</w:t>
        <w:tab/>
        <w:t>-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3) i ho sumem a la 3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0y</w:t>
        <w:tab/>
        <w:t>-4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12z</w:t>
        <w:tab/>
        <w:t>=</w:t>
        <w:tab/>
        <w:t>+2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40z</w:t>
        <w:tab/>
        <w:t>=</w:t>
        <w:tab/>
        <w:t>-4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(-12) i ho sumem a la 2ª equació multiplicada per (-40) .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0y</w:t>
        <w:tab/>
        <w:t>-4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80y</w:t>
        <w:tab/>
        <w:t>0z</w:t>
        <w:tab/>
        <w:t>=</w:t>
        <w:tab/>
        <w:t>-40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40z</w:t>
        <w:tab/>
        <w:t>=</w:t>
        <w:tab/>
        <w:t>-4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4 i ho sumem a la 1ª equació multiplicada per (-40) .</w:t>
      </w:r>
    </w:p>
    <w:p>
      <w:pPr>
        <w:pStyle w:val="Normal"/>
        <w:rPr>
          <w:sz w:val="22"/>
        </w:rPr>
      </w:pPr>
      <w:r>
        <w:rPr>
          <w:sz w:val="22"/>
        </w:rPr>
        <w:tab/>
        <w:t>-80x</w:t>
        <w:tab/>
        <w:t>0y</w:t>
        <w:tab/>
        <w:t>0z</w:t>
        <w:tab/>
        <w:t>=</w:t>
        <w:tab/>
        <w:t>-16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80y</w:t>
        <w:tab/>
        <w:t>0z</w:t>
        <w:tab/>
        <w:t>=</w:t>
        <w:tab/>
        <w:t>-40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40z</w:t>
        <w:tab/>
        <w:t>=</w:t>
        <w:tab/>
        <w:t>-4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-5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COMPATIBLE 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 = +2</w:t>
        <w:tab/>
        <w:t>y = -5</w:t>
        <w:tab/>
        <w:t>z = +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No hi ha dos solucions diferent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4</w:t>
      </w:r>
      <w:r>
        <w:rPr>
          <w:b/>
        </w:rPr>
        <w:t>-(1992/6/B/Juny) Resoleu el sistema següent: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+z=1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-y+z=1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-z=1</w:t>
      </w:r>
    </w:p>
    <w:p>
      <w:pPr>
        <w:pStyle w:val="Normal"/>
        <w:jc w:val="both"/>
        <w:rPr>
          <w:b/>
          <w:b/>
        </w:rPr>
      </w:pPr>
      <w:r>
        <w:rPr>
          <w:b/>
        </w:rPr>
        <w:t>És possible tornar-lo compatible  indeterminat  canviant només un signe? Com? (2 p)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(-1) i ho sumem a la 1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-2x</w:t>
        <w:tab/>
        <w:t>-2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2 i ho sumem a la 1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0y</w:t>
        <w:tab/>
        <w:t>0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COMPATIBLE 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 = +1</w:t>
        <w:tab/>
        <w:tab/>
        <w:t>y = 0</w:t>
        <w:tab/>
        <w:tab/>
        <w:t>z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Canviem un signe i el convertim en in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+z=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-y+z=1 canviem x+y+1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-z=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5</w:t>
      </w:r>
      <w:r>
        <w:rPr>
          <w:b/>
        </w:rPr>
        <w:t>-(1993/1/A)  Resoleu el sistema següent: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2y-z=3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3x-y+z=4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7x+7y+z=1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2y</w:t>
        <w:tab/>
        <w:t>-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-y</w:t>
        <w:tab/>
        <w:t>+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7x</w:t>
        <w:tab/>
        <w:t>+7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3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2y</w:t>
        <w:tab/>
        <w:t>-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7y</w:t>
        <w:tab/>
        <w:t>+4z</w:t>
        <w:tab/>
        <w:t>=</w:t>
        <w:tab/>
        <w:t>-5</w:t>
      </w:r>
    </w:p>
    <w:p>
      <w:pPr>
        <w:pStyle w:val="Normal"/>
        <w:rPr>
          <w:sz w:val="22"/>
        </w:rPr>
      </w:pPr>
      <w:r>
        <w:rPr>
          <w:sz w:val="22"/>
        </w:rPr>
        <w:tab/>
        <w:t>+7x</w:t>
        <w:tab/>
        <w:t>+7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7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2y</w:t>
        <w:tab/>
        <w:t>-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7y</w:t>
        <w:tab/>
        <w:t>+4z</w:t>
        <w:tab/>
        <w:t>=</w:t>
        <w:tab/>
        <w:t>-5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7y</w:t>
        <w:tab/>
        <w:t>+8z</w:t>
        <w:tab/>
        <w:t>=</w:t>
        <w:tab/>
        <w:t>-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7 i ho sumem a la 3ª equació multiplicada per (-7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2y</w:t>
        <w:tab/>
        <w:t>-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7y</w:t>
        <w:tab/>
        <w:t>+4z</w:t>
        <w:tab/>
        <w:t>=</w:t>
        <w:tab/>
        <w:t>-5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8z</w:t>
        <w:tab/>
        <w:t>=</w:t>
        <w:tab/>
        <w:t>+1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(-4) i ho sumem a la 2ª equació multiplicada per (-28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2y</w:t>
        <w:tab/>
        <w:t>-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96y</w:t>
        <w:tab/>
        <w:t>0z</w:t>
        <w:tab/>
        <w:t>=</w:t>
        <w:tab/>
        <w:t>-28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8z</w:t>
        <w:tab/>
        <w:t>=</w:t>
        <w:tab/>
        <w:t>+1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1 i ho sumem a la 1ª equació multiplicada per (-28) .</w:t>
      </w:r>
    </w:p>
    <w:p>
      <w:pPr>
        <w:pStyle w:val="Normal"/>
        <w:rPr>
          <w:sz w:val="22"/>
        </w:rPr>
      </w:pPr>
      <w:r>
        <w:rPr>
          <w:sz w:val="22"/>
        </w:rPr>
        <w:tab/>
        <w:t>-28x</w:t>
        <w:tab/>
        <w:t>-56y</w:t>
        <w:tab/>
        <w:t>0z</w:t>
        <w:tab/>
        <w:t>=</w:t>
        <w:tab/>
        <w:t>+2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96y</w:t>
        <w:tab/>
        <w:t>0z</w:t>
        <w:tab/>
        <w:t>=</w:t>
        <w:tab/>
        <w:t>-28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8z</w:t>
        <w:tab/>
        <w:t>=</w:t>
        <w:tab/>
        <w:t>+1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56 i ho sumem a la 1ª equació multiplicada per 196 .</w:t>
      </w:r>
    </w:p>
    <w:p>
      <w:pPr>
        <w:pStyle w:val="Normal"/>
        <w:rPr>
          <w:sz w:val="22"/>
        </w:rPr>
      </w:pPr>
      <w:r>
        <w:rPr>
          <w:sz w:val="22"/>
        </w:rPr>
        <w:tab/>
        <w:t>-5488x</w:t>
        <w:tab/>
        <w:t>0y</w:t>
        <w:tab/>
        <w:t>0z</w:t>
        <w:tab/>
        <w:t>=</w:t>
        <w:tab/>
        <w:t>-1156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96y</w:t>
        <w:tab/>
        <w:t>0z</w:t>
        <w:tab/>
        <w:t>=</w:t>
        <w:tab/>
        <w:t>-28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8z</w:t>
        <w:tab/>
        <w:t>=</w:t>
        <w:tab/>
        <w:t>+1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+2.10714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-1.42857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-3.7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934" w:hanging="0"/>
        <w:rPr>
          <w:sz w:val="22"/>
        </w:rPr>
      </w:pPr>
      <w:r>
        <w:rPr>
          <w:sz w:val="22"/>
        </w:rPr>
        <w:t>SISTEMA COMPATIBLE 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93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934" w:hanging="0"/>
        <w:jc w:val="both"/>
        <w:rPr>
          <w:sz w:val="22"/>
        </w:rPr>
      </w:pPr>
      <w:r>
        <w:rPr>
          <w:sz w:val="22"/>
        </w:rPr>
        <w:t>x = +2.107143</w:t>
        <w:tab/>
        <w:tab/>
        <w:t>y = -1.428571</w:t>
        <w:tab/>
        <w:tab/>
        <w:t>z = -3.7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6</w:t>
      </w:r>
      <w:r>
        <w:rPr>
          <w:b/>
        </w:rPr>
        <w:t>-(1993/1/B)   Resoleu el sistema d'equacions següent i comenteu-ne el resultat: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-z=0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2x+3y+z=0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3x+4y=0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+3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+4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+3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+4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3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+3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+3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1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+3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+3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0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0</w:t>
        <w:tab/>
        <w:t>-3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1) i ho sumem a la 1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0</w:t>
        <w:tab/>
        <w:t>+4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0</w:t>
        <w:tab/>
        <w:t>-3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 =  4M</w:t>
        <w:tab/>
        <w:tab/>
        <w:t>y =  -3M</w:t>
        <w:tab/>
        <w:tab/>
        <w:t>z = M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1.</w:t>
      </w:r>
      <w:r>
        <w:rPr>
          <w:b/>
        </w:rPr>
        <w:t>17-(1993/3/A)  Per què un sistema homogeni (de termes independents tots nuls) no pot ser mai incompatible? Raoneu la resposta i poseu un exemple de sistema homogeni de tres equacions amb tres incògnites que sigui compatible indeterminat.(2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>A</w:t>
      </w:r>
      <w:r>
        <w:rPr>
          <w:position w:val="-6"/>
          <w:sz w:val="22"/>
        </w:rPr>
        <w:t>1</w:t>
      </w:r>
      <w:r>
        <w:rPr>
          <w:sz w:val="22"/>
        </w:rPr>
        <w:t>x + B</w:t>
      </w:r>
      <w:r>
        <w:rPr>
          <w:position w:val="-6"/>
          <w:sz w:val="22"/>
        </w:rPr>
        <w:t>1</w:t>
      </w:r>
      <w:r>
        <w:rPr>
          <w:sz w:val="22"/>
        </w:rPr>
        <w:t>y + C</w:t>
      </w:r>
      <w:r>
        <w:rPr>
          <w:position w:val="-6"/>
          <w:sz w:val="22"/>
        </w:rPr>
        <w:t>1</w:t>
      </w:r>
      <w:r>
        <w:rPr>
          <w:sz w:val="22"/>
        </w:rPr>
        <w:t>z = 0</w:t>
      </w:r>
    </w:p>
    <w:p>
      <w:pPr>
        <w:pStyle w:val="Normal"/>
        <w:jc w:val="both"/>
        <w:rPr/>
      </w:pPr>
      <w:r>
        <w:rPr>
          <w:sz w:val="22"/>
        </w:rPr>
        <w:t>A</w:t>
      </w:r>
      <w:r>
        <w:rPr>
          <w:position w:val="-6"/>
          <w:sz w:val="22"/>
        </w:rPr>
        <w:t>2</w:t>
      </w:r>
      <w:r>
        <w:rPr>
          <w:sz w:val="22"/>
        </w:rPr>
        <w:t>x + B</w:t>
      </w:r>
      <w:r>
        <w:rPr>
          <w:position w:val="-6"/>
          <w:sz w:val="22"/>
        </w:rPr>
        <w:t>2</w:t>
      </w:r>
      <w:r>
        <w:rPr>
          <w:sz w:val="22"/>
        </w:rPr>
        <w:t>y + C</w:t>
      </w:r>
      <w:r>
        <w:rPr>
          <w:position w:val="-6"/>
          <w:sz w:val="22"/>
        </w:rPr>
        <w:t>2</w:t>
      </w:r>
      <w:r>
        <w:rPr>
          <w:sz w:val="22"/>
        </w:rPr>
        <w:t>z = 0</w:t>
        <w:tab/>
        <w:tab/>
        <w:t>Això és un sistema homogèni.</w:t>
      </w:r>
    </w:p>
    <w:p>
      <w:pPr>
        <w:pStyle w:val="Normal"/>
        <w:jc w:val="both"/>
        <w:rPr/>
      </w:pPr>
      <w:r>
        <w:rPr>
          <w:sz w:val="22"/>
        </w:rPr>
        <w:t>A</w:t>
      </w:r>
      <w:r>
        <w:rPr>
          <w:position w:val="-6"/>
          <w:sz w:val="22"/>
        </w:rPr>
        <w:t>3</w:t>
      </w:r>
      <w:r>
        <w:rPr>
          <w:sz w:val="22"/>
        </w:rPr>
        <w:t>x + B</w:t>
      </w:r>
      <w:r>
        <w:rPr>
          <w:position w:val="-6"/>
          <w:sz w:val="22"/>
        </w:rPr>
        <w:t>3</w:t>
      </w:r>
      <w:r>
        <w:rPr>
          <w:sz w:val="22"/>
        </w:rPr>
        <w:t>y + C</w:t>
      </w:r>
      <w:r>
        <w:rPr>
          <w:position w:val="-6"/>
          <w:sz w:val="22"/>
        </w:rPr>
        <w:t>3</w:t>
      </w:r>
      <w:r>
        <w:rPr>
          <w:sz w:val="22"/>
        </w:rPr>
        <w:t>z = 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què (0,0,0) sempre és soluci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jc w:val="both"/>
        <w:rPr>
          <w:sz w:val="22"/>
        </w:rPr>
      </w:pPr>
      <w:r>
        <w:rPr>
          <w:sz w:val="22"/>
        </w:rPr>
        <w:t>Sistema homogeni de 3 equacions amb 3 incògnites compatible in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jc w:val="both"/>
        <w:rPr>
          <w:sz w:val="22"/>
        </w:rPr>
      </w:pPr>
      <w:r>
        <w:rPr>
          <w:sz w:val="22"/>
        </w:rPr>
        <w:t>x+y+z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jc w:val="both"/>
        <w:rPr>
          <w:sz w:val="22"/>
        </w:rPr>
      </w:pPr>
      <w:r>
        <w:rPr>
          <w:sz w:val="22"/>
        </w:rPr>
        <w:t>2x-y+z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jc w:val="both"/>
        <w:rPr>
          <w:sz w:val="22"/>
        </w:rPr>
      </w:pPr>
      <w:r>
        <w:rPr>
          <w:sz w:val="22"/>
        </w:rPr>
        <w:t>3x+2z=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provació: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0y</w:t>
        <w:tab/>
        <w:t>+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0y</w:t>
        <w:tab/>
        <w:t>+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3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3 i ho sumem a la 3ª equació multiplicada per (-3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0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=</w:t>
        <w:tab/>
        <w:t>0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1) i ho sumem a la 1ª equació multiplicada per (-3) .</w:t>
      </w:r>
    </w:p>
    <w:p>
      <w:pPr>
        <w:pStyle w:val="Normal"/>
        <w:rPr>
          <w:sz w:val="22"/>
        </w:rPr>
      </w:pPr>
      <w:r>
        <w:rPr>
          <w:sz w:val="22"/>
        </w:rPr>
        <w:tab/>
        <w:t>-3x</w:t>
        <w:tab/>
        <w:t>0y</w:t>
        <w:tab/>
        <w:t>=</w:t>
        <w:tab/>
        <w:t>0</w:t>
        <w:tab/>
        <w:t>+2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=</w:t>
        <w:tab/>
        <w:t>0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0</w:t>
        <w:tab/>
        <w:t>-0.666667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0</w:t>
        <w:tab/>
        <w:t>-0.333333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= 0</w:t>
        <w:tab/>
        <w:t>-0.666667M</w:t>
        <w:tab/>
        <w:t>y = 0</w:t>
        <w:tab/>
        <w:t>-0.333333M</w:t>
        <w:tab/>
        <w:t>z = 0 + 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8</w:t>
      </w:r>
      <w:r>
        <w:rPr>
          <w:b/>
        </w:rPr>
        <w:t>-(1993/4/B)  Resoleu el sistema següent: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+z=3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2x-y+z=4</w:t>
      </w:r>
    </w:p>
    <w:p>
      <w:pPr>
        <w:pStyle w:val="Normal"/>
        <w:ind w:left="2127" w:hanging="0"/>
        <w:jc w:val="both"/>
        <w:rPr>
          <w:sz w:val="22"/>
        </w:rPr>
      </w:pPr>
      <w:r>
        <w:rPr>
          <w:b/>
        </w:rPr>
        <w:t>x+4y+2z=4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y</w:t>
        <w:tab/>
        <w:t>+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4y</w:t>
        <w:tab/>
        <w:t>+2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4y</w:t>
        <w:tab/>
        <w:t>+2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3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3) i ho sumem a la 3ª equació multiplicada per (-3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right="1785" w:hanging="0"/>
        <w:jc w:val="both"/>
        <w:rPr>
          <w:sz w:val="22"/>
        </w:rPr>
      </w:pPr>
      <w:r>
        <w:rPr>
          <w:sz w:val="22"/>
        </w:rPr>
        <w:t>La 3ª equació té una contradicció. El sistema no té solucions. SISTEMA INCOMPATIBL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9</w:t>
      </w:r>
      <w:r>
        <w:rPr>
          <w:b/>
        </w:rPr>
        <w:t>-(1993/6/B)   Resoleu el sistema d'equacions següent i comenteu-ne la solució: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-z=1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2x-3y+5z=3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6y-8z=0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3y</w:t>
        <w:tab/>
        <w:t>+5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6y</w:t>
        <w:tab/>
        <w:t>-8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+7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6y</w:t>
        <w:tab/>
        <w:t>-8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+7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-7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5) i ho sumem a la 3ª equació multiplicada per (-5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+7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+7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+1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=</w:t>
        <w:tab/>
        <w:t>+1</w:t>
        <w:tab/>
        <w:t>-7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1) i ho sumem a la 1ª equació multiplicada per (-5) .</w:t>
      </w:r>
    </w:p>
    <w:p>
      <w:pPr>
        <w:pStyle w:val="Normal"/>
        <w:rPr>
          <w:sz w:val="22"/>
        </w:rPr>
      </w:pPr>
      <w:r>
        <w:rPr>
          <w:sz w:val="22"/>
        </w:rPr>
        <w:tab/>
        <w:t>-5x</w:t>
        <w:tab/>
        <w:t>0y</w:t>
        <w:tab/>
        <w:t>=</w:t>
        <w:tab/>
        <w:t>-6</w:t>
        <w:tab/>
        <w:t>+2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=</w:t>
        <w:tab/>
        <w:t>+1</w:t>
        <w:tab/>
        <w:t>-7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+1.2</w:t>
        <w:tab/>
        <w:t>-0.4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-0.2</w:t>
        <w:tab/>
        <w:t>+1.4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 = 1,2 -0,4M</w:t>
        <w:tab/>
        <w:tab/>
        <w:t>y = -0,2</w:t>
        <w:tab/>
        <w:t xml:space="preserve"> +1,4M</w:t>
        <w:tab/>
        <w:tab/>
        <w:t>z = M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20</w:t>
      </w:r>
      <w:r>
        <w:rPr>
          <w:b/>
        </w:rPr>
        <w:t>-(1994/3/B/Juny)  Escriviu un sistema de dues equacions lineals amb dues incògnites que sigui incompatible, i comproveu-ne la incompatibilitat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911" w:hanging="0"/>
        <w:jc w:val="center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911" w:hanging="0"/>
        <w:jc w:val="center"/>
        <w:rPr>
          <w:sz w:val="22"/>
        </w:rPr>
      </w:pPr>
      <w:r>
        <w:rPr>
          <w:sz w:val="22"/>
        </w:rPr>
        <w:t>x+y=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right="1785" w:hanging="0"/>
        <w:jc w:val="both"/>
        <w:rPr>
          <w:sz w:val="22"/>
        </w:rPr>
      </w:pPr>
      <w:r>
        <w:rPr>
          <w:sz w:val="22"/>
        </w:rPr>
        <w:t>La 2ª equació té una contradicció. El sistema no té solucions. SISTEMA INCOMPATI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21</w:t>
      </w:r>
      <w:r>
        <w:rPr>
          <w:b/>
        </w:rPr>
        <w:t>-(1994/1/B)  Un sistema de tres equacions lineals amb tres incògnites, pot tenir exactament dues solucions? Raoneu la respos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sistema pot ésser:</w:t>
      </w:r>
    </w:p>
    <w:p>
      <w:pPr>
        <w:pStyle w:val="Normal"/>
        <w:jc w:val="both"/>
        <w:rPr/>
      </w:pPr>
      <w:r>
        <w:rPr/>
        <w:tab/>
        <w:t>-Incompatible. Sense solució.</w:t>
      </w:r>
    </w:p>
    <w:p>
      <w:pPr>
        <w:pStyle w:val="Normal"/>
        <w:jc w:val="both"/>
        <w:rPr/>
      </w:pPr>
      <w:r>
        <w:rPr/>
        <w:tab/>
        <w:t>-Compatible determinat. Una solució.</w:t>
      </w:r>
    </w:p>
    <w:p>
      <w:pPr>
        <w:pStyle w:val="Normal"/>
        <w:jc w:val="both"/>
        <w:rPr/>
      </w:pPr>
      <w:r>
        <w:rPr/>
        <w:tab/>
        <w:t>-Compatible indeterminat. Infinites soluc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1.22</w:t>
      </w:r>
      <w:r>
        <w:rPr>
          <w:b/>
        </w:rPr>
        <w:t>-(1994/6/A)  Resoleu el sistema d'equacions següent i comenteu-ne el resultat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1660" w:dyaOrig="10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3pt;height:53pt" filled="f" o:ole="">
            <v:imagedata r:id="rId8" o:title=""/>
          </v:shape>
          <o:OLEObject Type="Embed" ProgID="" ShapeID="ole_rId7" DrawAspect="Content" ObjectID="_307390959" r:id="rId7"/>
        </w:objec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-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5y</w:t>
        <w:tab/>
        <w:t>+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1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5y</w:t>
        <w:tab/>
        <w:t>+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2ª,</w:t>
        <w:tab/>
        <w:t>3ª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5 i ho sumem a la 3ª equació multiplicada per (-1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=</w:t>
        <w:tab/>
        <w:t>0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=</w:t>
        <w:tab/>
        <w:t>0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2 i ho sumem a la 1ª equació multiplicada per (-1) .</w:t>
      </w:r>
    </w:p>
    <w:p>
      <w:pPr>
        <w:pStyle w:val="Normal"/>
        <w:rPr>
          <w:sz w:val="22"/>
        </w:rPr>
      </w:pPr>
      <w:r>
        <w:rPr>
          <w:sz w:val="22"/>
        </w:rPr>
        <w:tab/>
        <w:t>-x</w:t>
        <w:tab/>
        <w:t>0y</w:t>
        <w:tab/>
        <w:t>=</w:t>
        <w:tab/>
        <w:t>0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=</w:t>
        <w:tab/>
        <w:t>0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0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0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 xml:space="preserve">Solució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x = 0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y = 0</w:t>
        <w:tab/>
        <w:t>0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jc w:val="both"/>
        <w:rPr>
          <w:sz w:val="22"/>
        </w:rPr>
      </w:pPr>
      <w:r>
        <w:rPr>
          <w:sz w:val="22"/>
        </w:rPr>
        <w:t>la y sempre val 0 i la x ha de tenir signe contrari a la z</w:t>
        <w:tab/>
        <w:t>(m,0,-m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1.23</w:t>
      </w:r>
      <w:r>
        <w:rPr>
          <w:b/>
        </w:rPr>
        <w:t>-(1995/4/A)  Escriviu un sistema de dues equacions amb tres incògnites que sigui incompatible raoneu la resposta.</w:t>
        <w:tab/>
        <w:t>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202" w:hanging="0"/>
        <w:jc w:val="center"/>
        <w:rPr>
          <w:sz w:val="22"/>
        </w:rPr>
      </w:pPr>
      <w:r>
        <w:rPr>
          <w:sz w:val="22"/>
        </w:rPr>
        <w:t>x+y+z=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202" w:hanging="0"/>
        <w:jc w:val="center"/>
        <w:rPr>
          <w:sz w:val="22"/>
        </w:rPr>
      </w:pPr>
      <w:r>
        <w:rPr>
          <w:sz w:val="22"/>
        </w:rPr>
        <w:t>x+y+z=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 2ª equació té una contradicció. El sistema no té solucions. SISTEMA INCOMPATI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1.24-</w:t>
      </w:r>
      <w:r>
        <w:rPr>
          <w:b/>
        </w:rPr>
        <w:t xml:space="preserve">(1995/1/A) Hem resolt, utilitzant el mètode de Gauss, un sistema de quatre equacions amb les incògnites </w:t>
      </w:r>
      <w:r>
        <w:rPr>
          <w:b/>
          <w:i/>
        </w:rPr>
        <w:t>x</w:t>
      </w:r>
      <w:r>
        <w:rPr>
          <w:b/>
        </w:rPr>
        <w:t xml:space="preserve">, </w:t>
      </w:r>
      <w:r>
        <w:rPr>
          <w:b/>
          <w:i/>
        </w:rPr>
        <w:t>y</w:t>
      </w:r>
      <w:r>
        <w:rPr>
          <w:b/>
        </w:rPr>
        <w:t xml:space="preserve"> i </w:t>
      </w:r>
      <w:r>
        <w:rPr>
          <w:b/>
          <w:i/>
        </w:rPr>
        <w:t>z</w:t>
      </w:r>
      <w:r>
        <w:rPr>
          <w:b/>
        </w:rPr>
        <w:t>, i hem obtingut el resultat següent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b/>
        </w:rPr>
        <w:t xml:space="preserve">on la primera columna indica els coeficients de </w:t>
      </w:r>
      <w:r>
        <w:rPr>
          <w:b/>
          <w:i/>
        </w:rPr>
        <w:t>x</w:t>
      </w:r>
      <w:r>
        <w:rPr>
          <w:b/>
        </w:rPr>
        <w:t xml:space="preserve">, la segona els de </w:t>
      </w:r>
      <w:r>
        <w:rPr>
          <w:b/>
          <w:i/>
        </w:rPr>
        <w:t>y</w:t>
      </w:r>
      <w:r>
        <w:rPr>
          <w:b/>
        </w:rPr>
        <w:t xml:space="preserve">, la tercera els de </w:t>
      </w:r>
      <w:r>
        <w:rPr>
          <w:b/>
          <w:i/>
        </w:rPr>
        <w:t>z</w:t>
      </w:r>
      <w:r>
        <w:rPr>
          <w:b/>
        </w:rPr>
        <w:t xml:space="preserve"> i la darrera els termes independents. És compatible el sistema? En cas afirmatiu, Trobeu-ne la solució. En cas negatiu, justifiqueu la respo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rang de la matriu del sistema és 2. El rang de la matriu ampliada és 2 </w:t>
      </w:r>
    </w:p>
    <w:p>
      <w:pPr>
        <w:pStyle w:val="Normal"/>
        <w:jc w:val="both"/>
        <w:rPr/>
      </w:pPr>
      <w:r>
        <w:rPr/>
        <w:t>=&gt; Sistema compati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hi ha 3 incògnites rang és més petit que el nombre d’incògnites, el sistema és compatible indetermin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ación inicial:</w:t>
      </w:r>
    </w:p>
    <w:p>
      <w:pPr>
        <w:pStyle w:val="Normal"/>
        <w:jc w:val="both"/>
        <w:rPr/>
      </w:pPr>
      <w:r>
        <w:rPr/>
        <w:tab/>
        <w:t>+x</w:t>
        <w:tab/>
        <w:t>+2y</w:t>
        <w:tab/>
        <w:t>-z</w:t>
        <w:tab/>
        <w:t>=</w:t>
        <w:tab/>
        <w:t>+1</w:t>
      </w:r>
    </w:p>
    <w:p>
      <w:pPr>
        <w:pStyle w:val="Normal"/>
        <w:jc w:val="both"/>
        <w:rPr/>
      </w:pPr>
      <w:r>
        <w:rPr/>
        <w:tab/>
        <w:t>0x</w:t>
        <w:tab/>
        <w:t>+y</w:t>
        <w:tab/>
        <w:t>+z</w:t>
        <w:tab/>
        <w:t>=</w:t>
        <w:tab/>
        <w:t>+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STEMA COMPATIBLE INDETERMINADO.</w:t>
      </w:r>
    </w:p>
    <w:p>
      <w:pPr>
        <w:pStyle w:val="Normal"/>
        <w:jc w:val="both"/>
        <w:rPr/>
      </w:pPr>
      <w:r>
        <w:rPr/>
        <w:t>Pasamos las incógnitas no principales al otro lado.</w:t>
      </w:r>
    </w:p>
    <w:p>
      <w:pPr>
        <w:pStyle w:val="Normal"/>
        <w:jc w:val="both"/>
        <w:rPr/>
      </w:pPr>
      <w:r>
        <w:rPr/>
        <w:tab/>
        <w:t>+x</w:t>
        <w:tab/>
        <w:t>+2y</w:t>
        <w:tab/>
        <w:t>=</w:t>
        <w:tab/>
        <w:t>+1</w:t>
        <w:tab/>
        <w:t>+z</w:t>
      </w:r>
    </w:p>
    <w:p>
      <w:pPr>
        <w:pStyle w:val="Normal"/>
        <w:jc w:val="both"/>
        <w:rPr/>
      </w:pPr>
      <w:r>
        <w:rPr/>
        <w:tab/>
        <w:t>0x</w:t>
        <w:tab/>
        <w:t>+y</w:t>
        <w:tab/>
        <w:t>=</w:t>
        <w:tab/>
        <w:t>+2</w:t>
        <w:tab/>
        <w:t>-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ltiplicamos la 2ª ecuación por (-2) y lo sumamos a la 1ª equación multiplicada por 1 .</w:t>
      </w:r>
    </w:p>
    <w:p>
      <w:pPr>
        <w:pStyle w:val="Normal"/>
        <w:jc w:val="both"/>
        <w:rPr/>
      </w:pPr>
      <w:r>
        <w:rPr/>
        <w:tab/>
        <w:t>+x</w:t>
        <w:tab/>
        <w:t>0y</w:t>
        <w:tab/>
        <w:t>=</w:t>
        <w:tab/>
        <w:t>-3</w:t>
        <w:tab/>
        <w:t>+3z</w:t>
      </w:r>
    </w:p>
    <w:p>
      <w:pPr>
        <w:pStyle w:val="Normal"/>
        <w:jc w:val="both"/>
        <w:rPr/>
      </w:pPr>
      <w:r>
        <w:rPr/>
        <w:tab/>
        <w:t>0x</w:t>
        <w:tab/>
        <w:t>+y</w:t>
        <w:tab/>
        <w:t>=</w:t>
        <w:tab/>
        <w:t>+2</w:t>
        <w:tab/>
        <w:t>-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STEMA COMPATIBLE INDETERMINADO.</w:t>
      </w:r>
    </w:p>
    <w:p>
      <w:pPr>
        <w:pStyle w:val="Normal"/>
        <w:jc w:val="both"/>
        <w:rPr/>
      </w:pPr>
      <w:r>
        <w:rPr/>
        <w:t xml:space="preserve">Solución: </w:t>
        <w:tab/>
        <w:t>x = -3</w:t>
        <w:tab/>
        <w:t>+3z</w:t>
        <w:tab/>
        <w:t>y = +2</w:t>
        <w:tab/>
        <w:t>-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1.25-</w:t>
      </w:r>
      <w:r>
        <w:rPr>
          <w:b/>
        </w:rPr>
        <w:t xml:space="preserve">(1995/2/B) Trobeu el valor de </w:t>
      </w:r>
      <w:r>
        <w:rPr>
          <w:b/>
          <w:i/>
        </w:rPr>
        <w:t>a</w:t>
      </w:r>
      <w:r>
        <w:rPr>
          <w:b/>
        </w:rPr>
        <w:t xml:space="preserve"> que fa que el sistem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x - 2y + z =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2x + y - 3z =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x - y - 2z = </w:t>
      </w:r>
      <w:r>
        <w:rPr>
          <w:b/>
          <w:i/>
        </w:rPr>
        <w:t>a</w:t>
      </w:r>
    </w:p>
    <w:p>
      <w:pPr>
        <w:pStyle w:val="Normal"/>
        <w:jc w:val="both"/>
        <w:rPr>
          <w:b/>
          <w:b/>
        </w:rPr>
      </w:pPr>
      <w:r>
        <w:rPr>
          <w:b/>
        </w:rPr>
        <w:t>sigui compatible. En aquest cas, Trobeu-ne la solu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a tercera fila és la suma de les dues primeres en la matriu del sistema.</w:t>
      </w:r>
    </w:p>
    <w:p>
      <w:pPr>
        <w:pStyle w:val="Normal"/>
        <w:rPr/>
      </w:pPr>
      <w:r>
        <w:rPr/>
        <w:t xml:space="preserve">-El rang de la matriu del sistema és 2. </w:t>
      </w:r>
    </w:p>
    <w:p>
      <w:pPr>
        <w:pStyle w:val="Normal"/>
        <w:rPr/>
      </w:pPr>
      <w:r>
        <w:rPr/>
        <w:t xml:space="preserve">-Perquè el sistema sigui compatible el rang de la matriu ampliada ha d’ésser 2 també. Això serà quan  </w:t>
      </w:r>
      <w:r>
        <w:rPr>
          <w:i/>
        </w:rPr>
        <w:t>a</w:t>
      </w:r>
      <w:r>
        <w:rPr/>
        <w:t xml:space="preserve"> = 3 ( 1 + 2 = </w:t>
      </w:r>
      <w:r>
        <w:rPr>
          <w:i/>
        </w:rPr>
        <w:t>a</w:t>
      </w:r>
      <w:r>
        <w:rPr/>
        <w:t>).</w:t>
      </w:r>
    </w:p>
    <w:p>
      <w:pPr>
        <w:pStyle w:val="Normal"/>
        <w:rPr/>
      </w:pPr>
      <w:r>
        <w:rPr/>
        <w:t>-Per qualsevol altre valor el sistema serà incompat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ción inicial:</w:t>
      </w:r>
    </w:p>
    <w:p>
      <w:pPr>
        <w:pStyle w:val="Normal"/>
        <w:rPr/>
      </w:pPr>
      <w:r>
        <w:rPr/>
        <w:tab/>
        <w:t>+x</w:t>
        <w:tab/>
        <w:t>-2y</w:t>
        <w:tab/>
        <w:t>+z</w:t>
        <w:tab/>
        <w:t>=</w:t>
        <w:tab/>
        <w:t>+1</w:t>
      </w:r>
    </w:p>
    <w:p>
      <w:pPr>
        <w:pStyle w:val="Normal"/>
        <w:rPr/>
      </w:pPr>
      <w:r>
        <w:rPr/>
        <w:tab/>
        <w:t>+2x</w:t>
        <w:tab/>
        <w:t>+y</w:t>
        <w:tab/>
        <w:t>-3z</w:t>
        <w:tab/>
        <w:t>=</w:t>
        <w:tab/>
        <w:t>+2</w:t>
      </w:r>
    </w:p>
    <w:p>
      <w:pPr>
        <w:pStyle w:val="Normal"/>
        <w:rPr/>
      </w:pPr>
      <w:r>
        <w:rPr/>
        <w:tab/>
        <w:t>+3x</w:t>
        <w:tab/>
        <w:t>-y</w:t>
        <w:tab/>
        <w:t>-2z</w:t>
        <w:tab/>
        <w:t>=</w:t>
        <w:tab/>
        <w:t>+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icamos la 1ª ecuación por (-2) y lo sumamos a la 2ª equación multiplicada por 1 .</w:t>
      </w:r>
    </w:p>
    <w:p>
      <w:pPr>
        <w:pStyle w:val="Normal"/>
        <w:rPr/>
      </w:pPr>
      <w:r>
        <w:rPr/>
        <w:tab/>
        <w:t>+x</w:t>
        <w:tab/>
        <w:t>-2y</w:t>
        <w:tab/>
        <w:t>+z</w:t>
        <w:tab/>
        <w:t>=</w:t>
        <w:tab/>
        <w:t>+1</w:t>
      </w:r>
    </w:p>
    <w:p>
      <w:pPr>
        <w:pStyle w:val="Normal"/>
        <w:rPr/>
      </w:pPr>
      <w:r>
        <w:rPr/>
        <w:tab/>
        <w:t>0x</w:t>
        <w:tab/>
        <w:t>+5y</w:t>
        <w:tab/>
        <w:t>-5z</w:t>
        <w:tab/>
        <w:t>=</w:t>
        <w:tab/>
        <w:t>0</w:t>
      </w:r>
    </w:p>
    <w:p>
      <w:pPr>
        <w:pStyle w:val="Normal"/>
        <w:rPr/>
      </w:pPr>
      <w:r>
        <w:rPr/>
        <w:tab/>
        <w:t>+3x</w:t>
        <w:tab/>
        <w:t>-y</w:t>
        <w:tab/>
        <w:t>-2z</w:t>
        <w:tab/>
        <w:t>=</w:t>
        <w:tab/>
        <w:t>+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icamos la 1ª ecuación por (-3) y lo sumamos a la 3ª equación multiplicada por 1 .</w:t>
      </w:r>
    </w:p>
    <w:p>
      <w:pPr>
        <w:pStyle w:val="Normal"/>
        <w:rPr/>
      </w:pPr>
      <w:r>
        <w:rPr/>
        <w:tab/>
        <w:t>+x</w:t>
        <w:tab/>
        <w:t>-2y</w:t>
        <w:tab/>
        <w:t>+z</w:t>
        <w:tab/>
        <w:t>=</w:t>
        <w:tab/>
        <w:t>+1</w:t>
      </w:r>
    </w:p>
    <w:p>
      <w:pPr>
        <w:pStyle w:val="Normal"/>
        <w:rPr/>
      </w:pPr>
      <w:r>
        <w:rPr/>
        <w:tab/>
        <w:t>0x</w:t>
        <w:tab/>
        <w:t>+5y</w:t>
        <w:tab/>
        <w:t>-5z</w:t>
        <w:tab/>
        <w:t>=</w:t>
        <w:tab/>
        <w:t>0</w:t>
      </w:r>
    </w:p>
    <w:p>
      <w:pPr>
        <w:pStyle w:val="Normal"/>
        <w:rPr/>
      </w:pPr>
      <w:r>
        <w:rPr/>
        <w:tab/>
        <w:t>0x</w:t>
        <w:tab/>
        <w:t>+5y</w:t>
        <w:tab/>
        <w:t>-5z</w:t>
        <w:tab/>
        <w:t>=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icamos la 2ª ecuación por (-5) y lo sumamos a la 3ª equación multiplicada por 5 .</w:t>
      </w:r>
    </w:p>
    <w:p>
      <w:pPr>
        <w:pStyle w:val="Normal"/>
        <w:rPr/>
      </w:pPr>
      <w:r>
        <w:rPr/>
        <w:tab/>
        <w:t>+x</w:t>
        <w:tab/>
        <w:t>-2y</w:t>
        <w:tab/>
        <w:t>+z</w:t>
        <w:tab/>
        <w:t>=</w:t>
        <w:tab/>
        <w:t>+1</w:t>
      </w:r>
    </w:p>
    <w:p>
      <w:pPr>
        <w:pStyle w:val="Normal"/>
        <w:rPr/>
      </w:pPr>
      <w:r>
        <w:rPr/>
        <w:tab/>
        <w:t>0x</w:t>
        <w:tab/>
        <w:t>+5y</w:t>
        <w:tab/>
        <w:t>-5z</w:t>
        <w:tab/>
        <w:t>=</w:t>
        <w:tab/>
        <w:t>0</w:t>
      </w:r>
    </w:p>
    <w:p>
      <w:pPr>
        <w:pStyle w:val="Normal"/>
        <w:rPr/>
      </w:pPr>
      <w:r>
        <w:rPr/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minamos la 3ª ecuación.</w:t>
      </w:r>
    </w:p>
    <w:p>
      <w:pPr>
        <w:pStyle w:val="Normal"/>
        <w:rPr/>
      </w:pPr>
      <w:r>
        <w:rPr/>
        <w:tab/>
        <w:t>+x</w:t>
        <w:tab/>
        <w:t>-2y</w:t>
        <w:tab/>
        <w:t>+z</w:t>
        <w:tab/>
        <w:t>=</w:t>
        <w:tab/>
        <w:t>+1</w:t>
      </w:r>
    </w:p>
    <w:p>
      <w:pPr>
        <w:pStyle w:val="Normal"/>
        <w:rPr/>
      </w:pPr>
      <w:r>
        <w:rPr/>
        <w:tab/>
        <w:t>0x</w:t>
        <w:tab/>
        <w:t>+5y</w:t>
        <w:tab/>
        <w:t>-5z</w:t>
        <w:tab/>
        <w:t>=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MA COMPATIBLE INDETERMINADO.</w:t>
      </w:r>
    </w:p>
    <w:p>
      <w:pPr>
        <w:pStyle w:val="Normal"/>
        <w:rPr/>
      </w:pPr>
      <w:r>
        <w:rPr/>
        <w:t>Pasamos las incógnitas no principales al otro lado.</w:t>
      </w:r>
    </w:p>
    <w:p>
      <w:pPr>
        <w:pStyle w:val="Normal"/>
        <w:rPr/>
      </w:pPr>
      <w:r>
        <w:rPr/>
        <w:tab/>
        <w:t>+x</w:t>
        <w:tab/>
        <w:t>-2y</w:t>
        <w:tab/>
        <w:t>=</w:t>
        <w:tab/>
        <w:t>+1</w:t>
        <w:tab/>
        <w:t>-z</w:t>
      </w:r>
    </w:p>
    <w:p>
      <w:pPr>
        <w:pStyle w:val="Normal"/>
        <w:rPr/>
      </w:pPr>
      <w:r>
        <w:rPr/>
        <w:tab/>
        <w:t>0x</w:t>
        <w:tab/>
        <w:t>+5y</w:t>
        <w:tab/>
        <w:t>=</w:t>
        <w:tab/>
        <w:t>0</w:t>
        <w:tab/>
        <w:t>+5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icamos la 2ª ecuación por 2 y lo sumamos a la 1ª equación multiplicada por 5 .</w:t>
      </w:r>
    </w:p>
    <w:p>
      <w:pPr>
        <w:pStyle w:val="Normal"/>
        <w:rPr/>
      </w:pPr>
      <w:r>
        <w:rPr/>
        <w:tab/>
        <w:t>+5x</w:t>
        <w:tab/>
        <w:t>0y</w:t>
        <w:tab/>
        <w:t>=</w:t>
        <w:tab/>
        <w:t>+5</w:t>
        <w:tab/>
        <w:t>+5z</w:t>
      </w:r>
    </w:p>
    <w:p>
      <w:pPr>
        <w:pStyle w:val="Normal"/>
        <w:rPr/>
      </w:pPr>
      <w:r>
        <w:rPr/>
        <w:tab/>
        <w:t>0x</w:t>
        <w:tab/>
        <w:t>+5y</w:t>
        <w:tab/>
        <w:t>=</w:t>
        <w:tab/>
        <w:t>0</w:t>
        <w:tab/>
        <w:t>+5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mos cada ecuación por el coeficiente de su incógnita.</w:t>
      </w:r>
    </w:p>
    <w:p>
      <w:pPr>
        <w:pStyle w:val="Normal"/>
        <w:rPr/>
      </w:pPr>
      <w:r>
        <w:rPr/>
        <w:tab/>
        <w:t>+x</w:t>
        <w:tab/>
        <w:t>0y</w:t>
        <w:tab/>
        <w:t>=</w:t>
        <w:tab/>
        <w:t>+1</w:t>
        <w:tab/>
        <w:t>+z</w:t>
      </w:r>
    </w:p>
    <w:p>
      <w:pPr>
        <w:pStyle w:val="Normal"/>
        <w:rPr/>
      </w:pPr>
      <w:r>
        <w:rPr/>
        <w:tab/>
        <w:t>0x</w:t>
        <w:tab/>
        <w:t>+y</w:t>
        <w:tab/>
        <w:t>=</w:t>
        <w:tab/>
        <w:t>0</w:t>
        <w:tab/>
        <w:t>+z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701" w:right="1700" w:hanging="0"/>
        <w:jc w:val="center"/>
        <w:rPr/>
      </w:pPr>
      <w:r>
        <w:rPr/>
        <w:t xml:space="preserve">Solución: </w:t>
        <w:tab/>
        <w:t>x = +1</w:t>
        <w:tab/>
        <w:t>+z</w:t>
        <w:tab/>
        <w:t>y = 0</w:t>
        <w:tab/>
        <w:t>+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2 PROBLEMES D'EQUACION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6"/>
        </w:rPr>
        <w:t>1.2.1-</w:t>
      </w:r>
      <w:r>
        <w:rPr>
          <w:b/>
        </w:rPr>
        <w:t>( / / )  Dues proves de consum d'un cotxe han donat  els resultats següents:  en la primera s'han recorregut 120  km per carretera i 30  per ciutat i s'han gastat 9.5 l de gasolina, mentre que en la segona s'han recorregut 65  km per carretera i 55 per ciutat i el consum ha sigut de 9 l. Quins són els consums del cotxe (en litres cada 100 km) circulant per carretera i per ciutat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consum en litres per Km en carretera.</w:t>
        <w:tab/>
        <w:t>y = consum en litres per Km en ciut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20x+30y=9.5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65x+55y=9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 = 0,054301</w:t>
        <w:tab/>
        <w:tab/>
        <w:t>5,4 litres cada 100 Km per carreter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y = 0,099462</w:t>
        <w:tab/>
        <w:tab/>
        <w:t>9,9 litres cada 100 Km per ciut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2-</w:t>
      </w:r>
      <w:r>
        <w:rPr>
          <w:b/>
        </w:rPr>
        <w:t>( /2/A)  Un estat  compra  540.000  bidons  de  petroli  a tres subministradors diferents que el  venen a 27,  28  i 31 dòlars el bidó respectivament.  La factura total puja 16 milions de dòlars. Si  del primer  subministrador rep  el 30%  del total del petroli comprat,   quina  és  la  quantitat  comprada  a  cada   un  dels subministradors? (4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nº de bidons comprats al primer subministrador</w:t>
      </w:r>
    </w:p>
    <w:p>
      <w:pPr>
        <w:pStyle w:val="Normal"/>
        <w:rPr>
          <w:sz w:val="22"/>
        </w:rPr>
      </w:pPr>
      <w:r>
        <w:rPr>
          <w:sz w:val="22"/>
        </w:rPr>
        <w:t>y = nº de bidons comprats al segon subministrador</w:t>
      </w:r>
    </w:p>
    <w:p>
      <w:pPr>
        <w:pStyle w:val="Normal"/>
        <w:rPr>
          <w:sz w:val="22"/>
        </w:rPr>
      </w:pPr>
      <w:r>
        <w:rPr>
          <w:sz w:val="22"/>
        </w:rPr>
        <w:t>z = nº de bidons comprats al tercer subministrad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54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27x+28y+31z=16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540000*30/100 = 162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=162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54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27x+28y+31z=16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=162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67" w:hanging="0"/>
        <w:rPr>
          <w:sz w:val="22"/>
        </w:rPr>
      </w:pPr>
      <w:r>
        <w:rPr>
          <w:sz w:val="22"/>
        </w:rPr>
        <w:t>x = 162.000</w:t>
        <w:tab/>
        <w:tab/>
        <w:t>y =   30.667</w:t>
        <w:tab/>
        <w:tab/>
        <w:t>z = 347.33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provaci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+162000+30666.666667+347333 = 539999</w:t>
      </w:r>
    </w:p>
    <w:p>
      <w:pPr>
        <w:pStyle w:val="Normal"/>
        <w:rPr>
          <w:sz w:val="22"/>
        </w:rPr>
      </w:pPr>
      <w:r>
        <w:rPr>
          <w:sz w:val="22"/>
        </w:rPr>
        <w:t>+27*162000+28*30666.666667+31*347333  = 1599998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3-</w:t>
      </w:r>
      <w:r>
        <w:rPr>
          <w:b/>
        </w:rPr>
        <w:t>( /4/A) Un constructor compra tres terrenys a 15.000 ptes./m</w:t>
        <w:softHyphen/>
        <w:softHyphen/>
      </w:r>
      <w:r>
        <w:rPr>
          <w:b/>
          <w:position w:val="6"/>
        </w:rPr>
        <w:t>2</w:t>
      </w:r>
      <w:r>
        <w:rPr>
          <w:b/>
        </w:rPr>
        <w:t>, 18.000  ptes./m</w:t>
      </w:r>
      <w:r>
        <w:rPr>
          <w:b/>
          <w:position w:val="6"/>
        </w:rPr>
        <w:t>2</w:t>
      </w:r>
      <w:r>
        <w:rPr>
          <w:b/>
        </w:rPr>
        <w:t xml:space="preserve">  i  20.000  ptes/m</w:t>
      </w:r>
      <w:r>
        <w:rPr>
          <w:b/>
          <w:position w:val="6"/>
        </w:rPr>
        <w:t>2</w:t>
      </w:r>
      <w:r>
        <w:rPr>
          <w:b/>
        </w:rPr>
        <w:t>,  respectivament.  Calculeu la superfície de cada un sabent que entre tots tres fan 1.870 m</w:t>
      </w:r>
      <w:r>
        <w:rPr>
          <w:b/>
          <w:position w:val="6"/>
        </w:rPr>
        <w:t>2</w:t>
      </w:r>
      <w:r>
        <w:rPr>
          <w:b/>
        </w:rPr>
        <w:t>, que el preu total de l'operació és de 33.600.000 ptes i que el preu del tercer representa les tres quartes parts del preu dels altres dos junts. (4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x = m</w:t>
      </w:r>
      <w:r>
        <w:rPr>
          <w:position w:val="6"/>
          <w:sz w:val="22"/>
        </w:rPr>
        <w:t>2</w:t>
      </w:r>
      <w:r>
        <w:rPr>
          <w:sz w:val="22"/>
        </w:rPr>
        <w:t xml:space="preserve"> primer terreny</w:t>
        <w:tab/>
        <w:t>y = m</w:t>
      </w:r>
      <w:r>
        <w:rPr>
          <w:position w:val="6"/>
          <w:sz w:val="22"/>
        </w:rPr>
        <w:t>2</w:t>
      </w:r>
      <w:r>
        <w:rPr>
          <w:sz w:val="22"/>
        </w:rPr>
        <w:t xml:space="preserve"> segon terreny</w:t>
        <w:tab/>
        <w:t>z = m</w:t>
      </w:r>
      <w:r>
        <w:rPr>
          <w:position w:val="6"/>
          <w:sz w:val="22"/>
        </w:rPr>
        <w:t>2</w:t>
      </w:r>
      <w:r>
        <w:rPr>
          <w:sz w:val="22"/>
        </w:rPr>
        <w:t xml:space="preserve"> tercer terreny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87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5000x+18000y+20000z=336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20000z=3/4*(15000x+18000y)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87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5000x+18000y+20000z=336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80000z=45000x+54000y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87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5000x+18000y+20000z=336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45000x+54000y-80000z=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 = 500</w:t>
        <w:tab/>
        <w:tab/>
        <w:t>y = 650</w:t>
        <w:tab/>
        <w:tab/>
        <w:t>z = 7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provaci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00+650+720 = 1870</w:t>
      </w:r>
    </w:p>
    <w:p>
      <w:pPr>
        <w:pStyle w:val="Normal"/>
        <w:rPr>
          <w:sz w:val="22"/>
        </w:rPr>
      </w:pPr>
      <w:r>
        <w:rPr>
          <w:sz w:val="22"/>
        </w:rPr>
        <w:t>15000*500+18000*650+20000*720  = 33600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000*720 = 14400000</w:t>
      </w:r>
    </w:p>
    <w:p>
      <w:pPr>
        <w:pStyle w:val="Normal"/>
        <w:rPr>
          <w:sz w:val="22"/>
        </w:rPr>
      </w:pPr>
      <w:r>
        <w:rPr>
          <w:sz w:val="22"/>
        </w:rPr>
        <w:t>3/4*(15000*500+18000*650) = 14400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4-</w:t>
      </w:r>
      <w:r>
        <w:rPr>
          <w:b/>
        </w:rPr>
        <w:t>(1989/1/B)  Una  empresa de  refinatge compra  petroli a dos països diferents que anomenem A i B. Comprant 500 barrils al país A i 1.500  al país B el preu mig del barril  de cru és de  17 Dolars. Comprant 1.000  barrils al país A i 1.000 barrils al país B el preu mig del barril  de cru  és de 18  Dolars.  Quant costa el barril del país A i quant el barril del país B?.</w:t>
        <w:tab/>
        <w:t>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Preu en dòlars d'un barril al Païs A</w:t>
        <w:tab/>
        <w:tab/>
        <w:t>y = Preu en dòlars d'un barril al Païs 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500x+1500y=34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000x+1000y=36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67" w:hanging="0"/>
        <w:rPr>
          <w:sz w:val="22"/>
        </w:rPr>
      </w:pPr>
      <w:r>
        <w:rPr>
          <w:sz w:val="22"/>
        </w:rPr>
        <w:t>x = 20 $ el barril al païs A</w:t>
        <w:tab/>
        <w:tab/>
        <w:t>y = 16 $ el barril al païs B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2.5-</w:t>
      </w:r>
      <w:r>
        <w:rPr>
          <w:b/>
        </w:rPr>
        <w:t>(1989/5/B)  Una  empresa fabrica tres  models de televisors, que anomenarem A,  B, i C. El model A necessita passar dues hores a l'unitat de muntatge;  el model B,  tres i el model C,  una. El model A ha de passar una hora a  l'unitat d'acabat i el  model B, dues i el model C, tres hores.  En total s'han produït 14  aparells de televisors, la unitat de muntatge ha treballat 25  hores i la unitat d'acabat ha treballat 26  hores.  Quants televisors  de  cada tipus  s'han produït?. 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nombre de TV tipus A</w:t>
        <w:tab/>
        <w:t>y = nombre de TV tipus B</w:t>
        <w:tab/>
        <w:t>z = nombre de TV tipus C</w:t>
        <w:tab/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4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2x+3y+z=25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2y+3z=26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67" w:hanging="0"/>
        <w:rPr>
          <w:sz w:val="22"/>
        </w:rPr>
      </w:pPr>
      <w:r>
        <w:rPr>
          <w:sz w:val="22"/>
        </w:rPr>
        <w:t>x = 7</w:t>
        <w:tab/>
        <w:t>TV-A</w:t>
        <w:tab/>
        <w:tab/>
        <w:t>y = 2</w:t>
        <w:tab/>
        <w:t>TV-B</w:t>
        <w:tab/>
        <w:tab/>
        <w:t>z = 5</w:t>
        <w:tab/>
        <w:t>TV-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6-</w:t>
      </w:r>
      <w:r>
        <w:rPr>
          <w:b/>
        </w:rPr>
        <w:t>(1989/4/B)  En una fàbrica de  ceràmica  es fan  dos tipus de gerros que anomenarem A i B.  Un determinat dia un treballador va produir  10  unitats  del  model  A  i  7  unitats  del  model B, treballant 8  hores en total. El dia següent va produir 8 unitats del  model A i 15  unitats del model B,  treballant  10  hores en total. Quant de temps cal invertir per produir un gerro del model A i quant de temps per un gerro del model B?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hores que es triga en fer un gerro A</w:t>
        <w:tab/>
        <w:tab/>
        <w:t>y = hores que es triga en fer un gerro B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0x+7y=8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8x+15y=1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 = 0'531915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y = 0'382979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rPr>
          <w:sz w:val="22"/>
        </w:rPr>
      </w:pPr>
      <w:r>
        <w:rPr>
          <w:sz w:val="22"/>
        </w:rPr>
        <w:t>x = 0,531915*60 = 31,9149 uns 32 minu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rPr>
          <w:sz w:val="22"/>
        </w:rPr>
      </w:pPr>
      <w:r>
        <w:rPr>
          <w:sz w:val="22"/>
        </w:rPr>
        <w:t>y = 0,382979*60 = 22,97874 uns 23 minu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7-</w:t>
      </w:r>
      <w:r>
        <w:rPr>
          <w:b/>
        </w:rPr>
        <w:t>(1990/3/A)  Una empresa elèctrica  fabrica electricitat per mitjans  hidràulics,  tèrmics  i  nuclears.  El  kWh  produït per aquests  mitjans  costa  2,  10  i  7  ptes.,  respectivament. La producció total de l'any passat va ser de 110 milions de kWh i el cost total, de 850 milions de ptes. Quina va ser la producció per cadascun del 3 mitjans si l'energia produida hidràulicament nomès representa el 8% del total?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nº de Kwh hidràulics</w:t>
        <w:tab/>
        <w:t>y = nº de Kwh tèrmics</w:t>
        <w:tab/>
        <w:tab/>
        <w:t>z = nº de Kwh nuclea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10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2x+10y+7z=850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=88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rPr>
          <w:sz w:val="22"/>
        </w:rPr>
      </w:pPr>
      <w:r>
        <w:rPr>
          <w:sz w:val="22"/>
        </w:rPr>
        <w:t>x =    8.800.000</w:t>
        <w:tab/>
        <w:tab/>
        <w:t>y =  41.333.333</w:t>
        <w:tab/>
        <w:tab/>
        <w:t>z =  59.866.66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provació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+8800000+41333333+59866666 = 109999999</w:t>
      </w:r>
    </w:p>
    <w:p>
      <w:pPr>
        <w:pStyle w:val="Normal"/>
        <w:rPr>
          <w:sz w:val="22"/>
        </w:rPr>
      </w:pPr>
      <w:r>
        <w:rPr>
          <w:sz w:val="22"/>
        </w:rPr>
        <w:t>+2*8800000+10*41333333+7*59866666  = 849999992</w:t>
      </w:r>
    </w:p>
    <w:p>
      <w:pPr>
        <w:pStyle w:val="Normal"/>
        <w:rPr>
          <w:sz w:val="22"/>
        </w:rPr>
      </w:pPr>
      <w:r>
        <w:rPr>
          <w:sz w:val="22"/>
        </w:rPr>
        <w:t>110000000*.08 = 8800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8-</w:t>
      </w:r>
      <w:r>
        <w:rPr>
          <w:b/>
        </w:rPr>
        <w:t>(1990/5/A)  Un  comerciant  compra  blat  de  dues  classes diferents.  Una setmana compra tres  tones de blat de  la primera classe i 2.500  kg de la segona,  i paga 275.000 ptes. en total. La setmana  següent compra  3.500  kg de blat de la  primera classe i 6.500  de  la segona,  i en paga 450.000  ptes.  Quin és el preu de cadascuna de les classes de blat?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pts/Kg blat 1ª classe</w:t>
        <w:tab/>
        <w:tab/>
        <w:tab/>
        <w:t>y = pts/Kg blat 2ª clas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3000x+2500y=275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3500x+6500y=45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 = 61,627907</w:t>
        <w:tab/>
        <w:tab/>
        <w:t>y = 36,0465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9-</w:t>
      </w:r>
      <w:r>
        <w:rPr>
          <w:b/>
        </w:rPr>
        <w:t>(1990/4/A)  Calculeu la  població  de  dos estats  sabent que entre tots dos tenen 17  milions de  habitants,  que la renta per càpita d'un és de 4.230  dòlars i la de l'altre de  3.750 dòlars, i que la suma dels seus Productes Interiors Bruts (PIB) és de 67.000 millions de dòlars.  (La renta per càpita és el quocient entre el PIB i la població d'un estat.)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nº d'habitants del primer estat</w:t>
        <w:tab/>
        <w:t>y = nº d'habitants del segon estat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=17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4230x+3750y=67000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202" w:hanging="0"/>
        <w:rPr>
          <w:sz w:val="22"/>
        </w:rPr>
      </w:pPr>
      <w:r>
        <w:rPr>
          <w:sz w:val="22"/>
        </w:rPr>
        <w:t>x =   6.770.833</w:t>
        <w:tab/>
        <w:t>y = 10.229.16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0-</w:t>
      </w:r>
      <w:r>
        <w:rPr>
          <w:b/>
        </w:rPr>
        <w:t>(1992/3/A) Una fàbrica disposa de tres màquines, A, B i C, que produeixen el mateix article. Si les tres màquines funcionen a la capacitat màxima i la C a 2/3 de la seva capacitat màxima, la producció baixa un 10%. Si només funcionen les màquines B i C (les dues a potència màxima) la producció de la fàbrica és un 60% de la màxima. Quina és la capacitat productiva de cada màquina? (2 p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% producció màquina A</w:t>
        <w:tab/>
        <w:t>y = % producció màquina B</w:t>
        <w:tab/>
        <w:t>z = % producció màquina 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2/3z=9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y+z=6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4620" w:hanging="0"/>
        <w:rPr>
          <w:sz w:val="22"/>
        </w:rPr>
      </w:pPr>
      <w:r>
        <w:rPr>
          <w:sz w:val="22"/>
        </w:rPr>
        <w:t>x = 4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4620" w:hanging="0"/>
        <w:rPr>
          <w:sz w:val="22"/>
        </w:rPr>
      </w:pPr>
      <w:r>
        <w:rPr>
          <w:sz w:val="22"/>
        </w:rPr>
        <w:t>y = 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4620" w:hanging="0"/>
        <w:rPr>
          <w:sz w:val="22"/>
        </w:rPr>
      </w:pPr>
      <w:r>
        <w:rPr>
          <w:sz w:val="22"/>
        </w:rPr>
        <w:t>z = 3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1-</w:t>
      </w:r>
      <w:r>
        <w:rPr>
          <w:b/>
        </w:rPr>
        <w:t>(1994/4/B) Un nombre de dues xifres és tal que la suma de les seves xifres és 10; la diferència d'aquest nombre menys el nombre que resulta d'invertir l'ordre de les seves xifres és 54. Calculeu el nombre.</w:t>
        <w:tab/>
        <w:t>(2 p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: primera xifra</w:t>
        <w:tab/>
        <w:t>y : segona xifr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x+y = 1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l nombre és 10x+y i el nombre invertit 10y+x; o sigui la segona equació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x+y - (10y+x) = 5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reclad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9x-9y = 5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sistema qued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x+y = 10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9x-9y =54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 = +8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y = +2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  <w:t>El nombre és el 8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2-</w:t>
      </w:r>
      <w:r>
        <w:rPr>
          <w:b/>
        </w:rPr>
        <w:t>(1994/5/A) El supermercat Minipreu fa una oferta de pots de melmelada, ampolles d'aigua mineral i paquets de sal. Un senyor va comprar 2 pots de melmelada, 4 ampolles d'aigua i 1 paquet de sal, i va pagar 200 pts. Un altre senyor va comprar 1 pot de melmelada, 2 ampolles d'aigua i va tornar un paquet de sal que estava en males condicions, i va pagar 70 pts. Una senyora va comprar 3 ampolles d'aigua i va tornar 2 paquets de sal, i va pagar 20 pts. Quant valia cada pot de melmelada, cada ampolla d'aigua i cada paquet de sal?</w:t>
        <w:tab/>
        <w:t>(4 p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 xml:space="preserve">x : pts preu pot de melmelada 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y : pts preu ampolla d'aigua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z : pts preu paquet de sal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2x+4y+1z = 200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1x+2y = 70 +1z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3y = 20 + 2z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2x+4y+z = 200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x+2y-z = 70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3y -2z = 2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 xml:space="preserve">x = 50 pts preu pot de melmelad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y = 20 pts preu ampolla d'aigu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jc w:val="both"/>
        <w:rPr>
          <w:sz w:val="22"/>
        </w:rPr>
      </w:pPr>
      <w:r>
        <w:rPr>
          <w:sz w:val="22"/>
        </w:rPr>
        <w:t>z = 20 pts preu paquet de sa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3-</w:t>
      </w:r>
      <w:r>
        <w:rPr>
          <w:b/>
        </w:rPr>
        <w:t>(1994/6/B) La Marta, l'Anna i la Núria van comprar dolços en una botiga. La Marta compra 5 xiclets, 2 cornets i 10 piruletes; l'Anna compra 2 xiclets, 15 piruletes i 2 cornets; la Núria compra 1 xiclet, 1 cornet i 4 piruletes.</w:t>
      </w:r>
    </w:p>
    <w:p>
      <w:pPr>
        <w:pStyle w:val="Normal"/>
        <w:jc w:val="both"/>
        <w:rPr>
          <w:b/>
          <w:b/>
        </w:rPr>
      </w:pPr>
      <w:r>
        <w:rPr>
          <w:b/>
        </w:rPr>
        <w:t>a) Feu una taula amb les dades anteriors i escriviu a continuació la matriu que descriu aquesta situació.</w:t>
      </w:r>
    </w:p>
    <w:p>
      <w:pPr>
        <w:pStyle w:val="Normal"/>
        <w:jc w:val="both"/>
        <w:rPr>
          <w:b/>
          <w:b/>
        </w:rPr>
      </w:pPr>
      <w:r>
        <w:rPr>
          <w:b/>
        </w:rPr>
        <w:t>b) Si la Marta s'ha gastat 155 pts., l'Anna 190 pts., i la Núria 60 pts., feu servir la matiu anterior per calcular el preu de cada xiclet, cada cornet i cada piruleta. (4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6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xic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rn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rulet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r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n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ú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: pts preu xiclet</w:t>
        <w:tab/>
        <w:t>y : pts preu cornet</w:t>
        <w:tab/>
        <w:t>z : pts preu pirule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5x+2y+10z=155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2x+2y+15z=190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x+y+4z=60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hanging="0"/>
        <w:jc w:val="both"/>
        <w:rPr>
          <w:sz w:val="22"/>
        </w:rPr>
      </w:pPr>
      <w:r>
        <w:rPr>
          <w:sz w:val="22"/>
        </w:rPr>
        <w:t>x = 5 pts preu xiclet</w:t>
        <w:tab/>
        <w:t>y = 15 pts preu cornet</w:t>
        <w:tab/>
        <w:tab/>
        <w:t>z = 10 pts preu pirule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4-</w:t>
      </w:r>
      <w:r>
        <w:rPr>
          <w:b/>
        </w:rPr>
        <w:t>(1995/5/B) En Daniel, la Carme i l'Andreu han presentat un treball d'Història. L'Andreu Ha treballat el doble d'hores que la Carme, i en Daniel una hora més que els altres dos plegats. En total hi han dedicat 13 hores. Si entre tots han obtingut 10 punts i les notes han estat proporcionals a les hores dedicades, calculeu quina nota ha obtingut cadascun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: hores que ha treballat en Danie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 : hores que ha treballat la Carm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 : hores que ha treballat l'Andre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 = 2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= y+z+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+y+z=1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x+y+z=13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x-y-z=1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-2y+z=0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x = 7 hores que ha treballat en Daniel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y = 2 hores que ha treballat la Carme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z = 4 hores que ha treballat l'Andreu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Hem de repartir proporcionalmet els 10 punts entre les 13 hores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10/13 = 0.769231 punts per hora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jc w:val="both"/>
        <w:rPr>
          <w:sz w:val="22"/>
        </w:rPr>
      </w:pPr>
      <w:r>
        <w:rPr>
          <w:sz w:val="22"/>
        </w:rPr>
        <w:t>0.769231*7 = 5.384617 punts per a en Dani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jc w:val="both"/>
        <w:rPr>
          <w:sz w:val="22"/>
        </w:rPr>
      </w:pPr>
      <w:r>
        <w:rPr>
          <w:sz w:val="22"/>
        </w:rPr>
        <w:t>0.769231*2 = 1.538462 punts per a la Car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jc w:val="both"/>
        <w:rPr>
          <w:sz w:val="22"/>
        </w:rPr>
      </w:pPr>
      <w:r>
        <w:rPr>
          <w:sz w:val="22"/>
        </w:rPr>
        <w:t>0.769231*4 = 3.076924 punts per a l'Andre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5-</w:t>
      </w:r>
      <w:r>
        <w:rPr>
          <w:b/>
        </w:rPr>
        <w:t xml:space="preserve">(1995/5/B) De tres nombres, A, </w:t>
      </w:r>
      <w:r>
        <w:rPr>
          <w:b/>
          <w:i/>
        </w:rPr>
        <w:t>B</w:t>
      </w:r>
      <w:r>
        <w:rPr>
          <w:b/>
        </w:rPr>
        <w:t xml:space="preserve"> y </w:t>
      </w:r>
      <w:r>
        <w:rPr>
          <w:b/>
          <w:i/>
        </w:rPr>
        <w:t>C</w:t>
      </w:r>
      <w:r>
        <w:rPr>
          <w:b/>
        </w:rPr>
        <w:t xml:space="preserve"> sabem que:</w:t>
      </w:r>
    </w:p>
    <w:p>
      <w:pPr>
        <w:pStyle w:val="Normal"/>
        <w:jc w:val="both"/>
        <w:rPr>
          <w:b/>
          <w:b/>
        </w:rPr>
      </w:pPr>
      <w:r>
        <w:rPr>
          <w:b/>
        </w:rPr>
        <w:t>a)Si al doble del segon li restem el primer, el resultat és 3.</w:t>
      </w:r>
    </w:p>
    <w:p>
      <w:pPr>
        <w:pStyle w:val="Normal"/>
        <w:jc w:val="both"/>
        <w:rPr/>
      </w:pPr>
      <w:r>
        <w:rPr>
          <w:b/>
        </w:rPr>
        <w:t xml:space="preserve">b)Si al triple del segon li restem </w:t>
      </w:r>
      <w:r>
        <w:rPr>
          <w:b/>
          <w:i/>
        </w:rPr>
        <w:t>C-A</w:t>
      </w:r>
      <w:r>
        <w:rPr>
          <w:b/>
        </w:rPr>
        <w:t>, el resultat és 4.</w:t>
      </w:r>
    </w:p>
    <w:p>
      <w:pPr>
        <w:pStyle w:val="Normal"/>
        <w:jc w:val="both"/>
        <w:rPr/>
      </w:pPr>
      <w:r>
        <w:rPr>
          <w:b/>
        </w:rPr>
        <w:t xml:space="preserve">c)Si al quíntuple de </w:t>
      </w:r>
      <w:r>
        <w:rPr>
          <w:b/>
          <w:i/>
        </w:rPr>
        <w:t>A+B</w:t>
      </w:r>
      <w:r>
        <w:rPr>
          <w:b/>
        </w:rPr>
        <w:t xml:space="preserve"> li restem el triple del tercer, el resultat és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s demana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Demostreu que no tenim prou dades per determinar els tres nombres.</w:t>
      </w:r>
    </w:p>
    <w:p>
      <w:pPr>
        <w:pStyle w:val="Normal"/>
        <w:jc w:val="both"/>
        <w:rPr/>
      </w:pPr>
      <w:r>
        <w:rPr>
          <w:b/>
        </w:rPr>
        <w:tab/>
        <w:t xml:space="preserve">-Si sabem que </w:t>
      </w:r>
      <w:r>
        <w:rPr>
          <w:b/>
          <w:i/>
        </w:rPr>
        <w:t>C =</w:t>
      </w:r>
      <w:r>
        <w:rPr>
          <w:b/>
        </w:rPr>
        <w:t xml:space="preserve"> 3, determineu </w:t>
      </w:r>
      <w:r>
        <w:rPr>
          <w:b/>
          <w:i/>
        </w:rPr>
        <w:t>A</w:t>
      </w:r>
      <w:r>
        <w:rPr>
          <w:b/>
        </w:rPr>
        <w:t xml:space="preserve"> i </w:t>
      </w:r>
      <w:r>
        <w:rPr>
          <w:b/>
          <w:i/>
        </w:rPr>
        <w:t>B</w:t>
      </w:r>
      <w:r>
        <w:rPr>
          <w:b/>
        </w:rPr>
        <w:t>.</w:t>
        <w:tab/>
        <w:t>(4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antejem el proble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Incògnites:</w:t>
      </w:r>
      <w:r>
        <w:rPr/>
        <w:t xml:space="preserve"> A, B,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Equacions:</w:t>
      </w:r>
    </w:p>
    <w:p>
      <w:pPr>
        <w:pStyle w:val="Normal"/>
        <w:jc w:val="both"/>
        <w:rPr/>
      </w:pPr>
      <w:r>
        <w:rPr/>
        <w:tab/>
        <w:t>2B-A = 3</w:t>
      </w:r>
    </w:p>
    <w:p>
      <w:pPr>
        <w:pStyle w:val="Normal"/>
        <w:jc w:val="both"/>
        <w:rPr/>
      </w:pPr>
      <w:r>
        <w:rPr/>
        <w:tab/>
        <w:t>3B-(C-A) = 4</w:t>
      </w:r>
    </w:p>
    <w:p>
      <w:pPr>
        <w:pStyle w:val="Normal"/>
        <w:jc w:val="both"/>
        <w:rPr/>
      </w:pPr>
      <w:r>
        <w:rPr/>
        <w:tab/>
        <w:t>5(A+B)-3C =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viem A,B,C per x,y,z:</w:t>
      </w:r>
    </w:p>
    <w:p>
      <w:pPr>
        <w:pStyle w:val="Normal"/>
        <w:jc w:val="both"/>
        <w:rPr/>
      </w:pPr>
      <w:r>
        <w:rPr/>
        <w:tab/>
        <w:t>2y-x = 3</w:t>
      </w:r>
    </w:p>
    <w:p>
      <w:pPr>
        <w:pStyle w:val="Normal"/>
        <w:jc w:val="both"/>
        <w:rPr/>
      </w:pPr>
      <w:r>
        <w:rPr/>
        <w:tab/>
        <w:t>3y-(z-x) = 4</w:t>
      </w:r>
    </w:p>
    <w:p>
      <w:pPr>
        <w:pStyle w:val="Normal"/>
        <w:jc w:val="both"/>
        <w:rPr/>
      </w:pPr>
      <w:r>
        <w:rPr/>
        <w:tab/>
        <w:t>5(x+y)-3z =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 arreglem:</w:t>
      </w:r>
    </w:p>
    <w:p>
      <w:pPr>
        <w:pStyle w:val="Normal"/>
        <w:jc w:val="both"/>
        <w:rPr/>
      </w:pPr>
      <w:r>
        <w:rPr/>
        <w:tab/>
        <w:t>-x+2y = 3</w:t>
      </w:r>
    </w:p>
    <w:p>
      <w:pPr>
        <w:pStyle w:val="Normal"/>
        <w:jc w:val="both"/>
        <w:rPr/>
      </w:pPr>
      <w:r>
        <w:rPr/>
        <w:tab/>
        <w:t>x+3y-z = 4</w:t>
      </w:r>
    </w:p>
    <w:p>
      <w:pPr>
        <w:pStyle w:val="Normal"/>
        <w:jc w:val="both"/>
        <w:rPr/>
      </w:pPr>
      <w:r>
        <w:rPr/>
        <w:tab/>
        <w:t>5x+5y-3z =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olem aquest sistema:</w:t>
      </w:r>
    </w:p>
    <w:p>
      <w:pPr>
        <w:pStyle w:val="Normal"/>
        <w:jc w:val="both"/>
        <w:rPr/>
      </w:pPr>
      <w:r>
        <w:rPr/>
        <w:t>Equación inicial:</w:t>
      </w:r>
    </w:p>
    <w:p>
      <w:pPr>
        <w:pStyle w:val="Normal"/>
        <w:jc w:val="both"/>
        <w:rPr/>
      </w:pPr>
      <w:r>
        <w:rPr/>
        <w:tab/>
        <w:t>-x</w:t>
        <w:tab/>
        <w:t>+2y</w:t>
        <w:tab/>
        <w:t>0z</w:t>
        <w:tab/>
        <w:t>=</w:t>
        <w:tab/>
        <w:t>+3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+5x</w:t>
        <w:tab/>
        <w:t>+5y</w:t>
        <w:tab/>
        <w:t>-3z</w:t>
        <w:tab/>
        <w:t>=</w:t>
        <w:tab/>
        <w:t>+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viado el orden de las ecuaciones:</w:t>
        <w:tab/>
        <w:t>1ª,</w:t>
        <w:tab/>
        <w:t>2ª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-x</w:t>
        <w:tab/>
        <w:t>+2y</w:t>
        <w:tab/>
        <w:t>0z</w:t>
        <w:tab/>
        <w:t>=</w:t>
        <w:tab/>
        <w:t>+3</w:t>
      </w:r>
    </w:p>
    <w:p>
      <w:pPr>
        <w:pStyle w:val="Normal"/>
        <w:jc w:val="both"/>
        <w:rPr/>
      </w:pPr>
      <w:r>
        <w:rPr/>
        <w:tab/>
        <w:t>+5x</w:t>
        <w:tab/>
        <w:t>+5y</w:t>
        <w:tab/>
        <w:t>-3z</w:t>
        <w:tab/>
        <w:t>=</w:t>
        <w:tab/>
        <w:t>+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ltiplicamos la 1ª ecuación por 1 y lo sumamos a la 2ª equación multiplicada por 1 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-z</w:t>
        <w:tab/>
        <w:t>=</w:t>
        <w:tab/>
        <w:t>+7</w:t>
      </w:r>
    </w:p>
    <w:p>
      <w:pPr>
        <w:pStyle w:val="Normal"/>
        <w:jc w:val="both"/>
        <w:rPr/>
      </w:pPr>
      <w:r>
        <w:rPr/>
        <w:tab/>
        <w:t>+5x</w:t>
        <w:tab/>
        <w:t>+5y</w:t>
        <w:tab/>
        <w:t>-3z</w:t>
        <w:tab/>
        <w:t>=</w:t>
        <w:tab/>
        <w:t>+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ltiplicamos la 1ª ecuación por (-5) y lo sumamos a la 3ª equación multiplicada por 1 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-z</w:t>
        <w:tab/>
        <w:t>=</w:t>
        <w:tab/>
        <w:t>+7</w:t>
      </w:r>
    </w:p>
    <w:p>
      <w:pPr>
        <w:pStyle w:val="Normal"/>
        <w:jc w:val="both"/>
        <w:rPr/>
      </w:pPr>
      <w:r>
        <w:rPr/>
        <w:tab/>
        <w:t>0x</w:t>
        <w:tab/>
        <w:t>-10y</w:t>
        <w:tab/>
        <w:t>+2z</w:t>
        <w:tab/>
        <w:t>=</w:t>
        <w:tab/>
        <w:t>-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ltiplicamos la 2ª ecuación por 10 y lo sumamos a la 3ª equación multiplicada por 5 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-z</w:t>
        <w:tab/>
        <w:t>=</w:t>
        <w:tab/>
        <w:t>+7</w:t>
      </w:r>
    </w:p>
    <w:p>
      <w:pPr>
        <w:pStyle w:val="Normal"/>
        <w:jc w:val="both"/>
        <w:rPr/>
      </w:pPr>
      <w:r>
        <w:rPr/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iminamos la 3ª ecuación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-z</w:t>
        <w:tab/>
        <w:t>=</w:t>
        <w:tab/>
        <w:t>+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STEMA COMPATIBLE INDETERMINADO.</w:t>
      </w:r>
    </w:p>
    <w:p>
      <w:pPr>
        <w:pStyle w:val="Normal"/>
        <w:jc w:val="both"/>
        <w:rPr/>
      </w:pPr>
      <w:r>
        <w:rPr/>
        <w:t>Pasamos las incógnitas no principales al otro lado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=</w:t>
        <w:tab/>
        <w:t>+4</w:t>
        <w:tab/>
        <w:t>+z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=</w:t>
        <w:tab/>
        <w:t>+7</w:t>
        <w:tab/>
        <w:t>+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ltiplicamos la 2ª ecuación por (-3) y lo sumamos a la 1ª equación multiplicada por 5 .</w:t>
      </w:r>
    </w:p>
    <w:p>
      <w:pPr>
        <w:pStyle w:val="Normal"/>
        <w:jc w:val="both"/>
        <w:rPr/>
      </w:pPr>
      <w:r>
        <w:rPr/>
        <w:tab/>
        <w:t>+5x</w:t>
        <w:tab/>
        <w:t>0y</w:t>
        <w:tab/>
        <w:t>=</w:t>
        <w:tab/>
        <w:t>-1</w:t>
        <w:tab/>
        <w:t>+2z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=</w:t>
        <w:tab/>
        <w:t>+7</w:t>
        <w:tab/>
        <w:t>+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vidimos cada ecuación por el coeficiente de su incógnita.</w:t>
      </w:r>
    </w:p>
    <w:p>
      <w:pPr>
        <w:pStyle w:val="Normal"/>
        <w:jc w:val="both"/>
        <w:rPr/>
      </w:pPr>
      <w:r>
        <w:rPr/>
        <w:tab/>
        <w:t>+x</w:t>
        <w:tab/>
        <w:t>0y</w:t>
        <w:tab/>
        <w:t>=</w:t>
        <w:tab/>
        <w:t>-0.2</w:t>
        <w:tab/>
        <w:t>+0.4z</w:t>
      </w:r>
    </w:p>
    <w:p>
      <w:pPr>
        <w:pStyle w:val="Normal"/>
        <w:jc w:val="both"/>
        <w:rPr/>
      </w:pPr>
      <w:r>
        <w:rPr/>
        <w:tab/>
        <w:t>0x</w:t>
        <w:tab/>
        <w:t>+y</w:t>
        <w:tab/>
        <w:t>=</w:t>
        <w:tab/>
        <w:t>+1.4</w:t>
        <w:tab/>
        <w:t>+0.2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STEMA COMPATIBLE INDETERMINADO.</w:t>
      </w:r>
    </w:p>
    <w:p>
      <w:pPr>
        <w:pStyle w:val="Normal"/>
        <w:jc w:val="both"/>
        <w:rPr/>
      </w:pPr>
      <w:r>
        <w:rPr/>
        <w:t xml:space="preserve">Solución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= -0.2</w:t>
        <w:tab/>
        <w:t>+0.4z</w:t>
      </w:r>
    </w:p>
    <w:p>
      <w:pPr>
        <w:pStyle w:val="Normal"/>
        <w:jc w:val="both"/>
        <w:rPr/>
      </w:pPr>
      <w:r>
        <w:rPr/>
        <w:t>y = +1.4</w:t>
        <w:tab/>
        <w:t>+0.2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que el sistema és compatible indeterminat hem demostrat que </w:t>
      </w:r>
      <w:r>
        <w:rPr>
          <w:b/>
        </w:rPr>
        <w:t>no</w:t>
      </w:r>
      <w:r>
        <w:rPr/>
        <w:t xml:space="preserve"> podem determinar la solució.</w:t>
      </w:r>
    </w:p>
    <w:p>
      <w:pPr>
        <w:pStyle w:val="Normal"/>
        <w:jc w:val="both"/>
        <w:rPr/>
      </w:pPr>
      <w:r>
        <w:rPr/>
        <w:t>Si C = 3 (z=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= -0.2 + 0.4*3 = 1</w:t>
      </w:r>
    </w:p>
    <w:p>
      <w:pPr>
        <w:pStyle w:val="Normal"/>
        <w:jc w:val="both"/>
        <w:rPr/>
      </w:pPr>
      <w:r>
        <w:rPr/>
        <w:t>y = 1.4 + 0.2*3 =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2.16-</w:t>
      </w:r>
      <w:r>
        <w:rPr>
          <w:b/>
        </w:rPr>
        <w:t>(1996/4/A/Setembre) Una fàbrica farinera produeix diàriament 20.000 Kg entre farina, segó i sègol. Sabem que la farina representa les ¾ parts de la producció, mentre el segó i el sègol estan en proporció 3/2. Calculeu la quantitat de cada producte que surt de la fàbrica diàriament. (2 p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incògnites:</w:t>
      </w:r>
    </w:p>
    <w:p>
      <w:pPr>
        <w:pStyle w:val="Normal"/>
        <w:rPr/>
      </w:pPr>
      <w:r>
        <w:rPr/>
        <w:t>x: Kg de farina; y: Kg de segó; z: Kg. de sègol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quacions:</w:t>
      </w:r>
    </w:p>
    <w:p>
      <w:pPr>
        <w:pStyle w:val="Normal"/>
        <w:jc w:val="both"/>
        <w:rPr/>
      </w:pPr>
      <w:r>
        <w:rPr/>
        <w:t>x+y+z = 20000</w:t>
      </w:r>
    </w:p>
    <w:p>
      <w:pPr>
        <w:pStyle w:val="Normal"/>
        <w:jc w:val="both"/>
        <w:rPr/>
      </w:pPr>
      <w:r>
        <w:rPr/>
        <w:t>x=20000*3/4</w:t>
      </w:r>
    </w:p>
    <w:p>
      <w:pPr>
        <w:pStyle w:val="Normal"/>
        <w:jc w:val="both"/>
        <w:rPr/>
      </w:pPr>
      <w:r>
        <w:rPr/>
        <w:t>y/z=3/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segona equació tenim que </w:t>
        <w:tab/>
        <w:tab/>
        <w:t>x = 15000</w:t>
      </w:r>
    </w:p>
    <w:p>
      <w:pPr>
        <w:pStyle w:val="Normal"/>
        <w:jc w:val="both"/>
        <w:rPr/>
      </w:pPr>
      <w:r>
        <w:rPr/>
        <w:t xml:space="preserve">Si ho substituim a la primera: </w:t>
        <w:tab/>
        <w:tab/>
        <w:tab/>
        <w:t>y+z = 5000</w:t>
      </w:r>
    </w:p>
    <w:p>
      <w:pPr>
        <w:pStyle w:val="Normal"/>
        <w:jc w:val="both"/>
        <w:rPr/>
      </w:pPr>
      <w:r>
        <w:rPr/>
        <w:t>Arreglan la tercera</w:t>
        <w:tab/>
        <w:tab/>
        <w:tab/>
        <w:tab/>
        <w:t>2y-3z 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sistema per y i z queda:</w:t>
      </w:r>
    </w:p>
    <w:p>
      <w:pPr>
        <w:pStyle w:val="Normal"/>
        <w:jc w:val="both"/>
        <w:rPr/>
      </w:pPr>
      <w:r>
        <w:rPr/>
        <w:tab/>
        <w:t>y+z = 5000</w:t>
      </w:r>
    </w:p>
    <w:p>
      <w:pPr>
        <w:pStyle w:val="Normal"/>
        <w:jc w:val="both"/>
        <w:rPr/>
      </w:pPr>
      <w:r>
        <w:rPr/>
        <w:tab/>
        <w:t>2y-3z 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olució é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= 15000</w:t>
        <w:tab/>
        <w:t>Kg. de farina.</w:t>
      </w:r>
    </w:p>
    <w:p>
      <w:pPr>
        <w:pStyle w:val="Normal"/>
        <w:jc w:val="both"/>
        <w:rPr/>
      </w:pPr>
      <w:r>
        <w:rPr/>
        <w:t>y = 3000</w:t>
        <w:tab/>
        <w:t>Kg. de segó.</w:t>
      </w:r>
    </w:p>
    <w:p>
      <w:pPr>
        <w:pStyle w:val="Normal"/>
        <w:jc w:val="both"/>
        <w:rPr/>
      </w:pPr>
      <w:r>
        <w:rPr/>
        <w:t>z = 2000</w:t>
        <w:tab/>
        <w:t>Kg. de sèg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2.17-</w:t>
      </w:r>
      <w:r>
        <w:rPr>
          <w:b/>
        </w:rPr>
        <w:t>(1996/4/B/Setembre) Un monument està format per tres torres, A, B, C. L’altura de B és 4/3 de la d’A. L’altura de C és el doble de la d’A. Finalment la torre C és 4 metres més alta que els 4/3 de la torre B. Quant fa cada torre?</w:t>
        <w:tab/>
        <w:t>(2 p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cògnites:</w:t>
      </w:r>
    </w:p>
    <w:p>
      <w:pPr>
        <w:pStyle w:val="Normal"/>
        <w:jc w:val="both"/>
        <w:rPr/>
      </w:pPr>
      <w:r>
        <w:rPr/>
        <w:t>x: metres torre A; y: metres torre B; z: metres torre C;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quacions:</w:t>
      </w:r>
    </w:p>
    <w:p>
      <w:pPr>
        <w:pStyle w:val="Normal"/>
        <w:jc w:val="both"/>
        <w:rPr/>
      </w:pPr>
      <w:r>
        <w:rPr/>
        <w:t>y = 4/3 x</w:t>
      </w:r>
    </w:p>
    <w:p>
      <w:pPr>
        <w:pStyle w:val="Normal"/>
        <w:jc w:val="both"/>
        <w:rPr/>
      </w:pPr>
      <w:r>
        <w:rPr/>
        <w:t>z=2x</w:t>
      </w:r>
    </w:p>
    <w:p>
      <w:pPr>
        <w:pStyle w:val="Normal"/>
        <w:jc w:val="both"/>
        <w:rPr/>
      </w:pPr>
      <w:r>
        <w:rPr/>
        <w:t>z=4+4/3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 arreglem:</w:t>
      </w:r>
    </w:p>
    <w:p>
      <w:pPr>
        <w:pStyle w:val="Normal"/>
        <w:jc w:val="both"/>
        <w:rPr/>
      </w:pPr>
      <w:r>
        <w:rPr/>
        <w:t>-4x + 3y = 0</w:t>
      </w:r>
    </w:p>
    <w:p>
      <w:pPr>
        <w:pStyle w:val="Normal"/>
        <w:jc w:val="both"/>
        <w:rPr/>
      </w:pPr>
      <w:r>
        <w:rPr/>
        <w:t>-2x + z = 0</w:t>
      </w:r>
    </w:p>
    <w:p>
      <w:pPr>
        <w:pStyle w:val="Normal"/>
        <w:jc w:val="both"/>
        <w:rPr/>
      </w:pPr>
      <w:r>
        <w:rPr/>
        <w:t>-4y + 3z =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Solució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= +18</w:t>
        <w:tab/>
        <w:tab/>
        <w:t>metres torre 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 = +24</w:t>
        <w:tab/>
        <w:tab/>
        <w:t>metres torre 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 = +36</w:t>
        <w:tab/>
        <w:tab/>
        <w:t>metres torre C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3 MATRIU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6"/>
        </w:rPr>
        <w:t>1.3.1-</w:t>
      </w:r>
      <w:r>
        <w:rPr>
          <w:b/>
        </w:rPr>
        <w:t>( /4/B) Té inversa la matriu següent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2160" w:type="dxa"/>
        <w:jc w:val="left"/>
        <w:tblInd w:w="3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b/>
        </w:rPr>
        <w:t>Per què? (2 p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àlcul del DETERMINA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2</w:t>
        <w:tab/>
        <w:t>+3|</w:t>
      </w:r>
    </w:p>
    <w:p>
      <w:pPr>
        <w:pStyle w:val="Normal"/>
        <w:rPr>
          <w:sz w:val="22"/>
        </w:rPr>
      </w:pPr>
      <w:r>
        <w:rPr>
          <w:sz w:val="22"/>
        </w:rPr>
        <w:tab/>
        <w:t>|+4</w:t>
        <w:tab/>
        <w:t>+5</w:t>
        <w:tab/>
        <w:t>+6|</w:t>
      </w:r>
    </w:p>
    <w:p>
      <w:pPr>
        <w:pStyle w:val="Normal"/>
        <w:rPr>
          <w:sz w:val="22"/>
        </w:rPr>
      </w:pPr>
      <w:r>
        <w:rPr>
          <w:sz w:val="22"/>
        </w:rPr>
        <w:tab/>
        <w:t>|+7</w:t>
        <w:tab/>
        <w:t>+8</w:t>
        <w:tab/>
        <w:t>+9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pliquem la regla d'en SARRU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terminant = 1*5*9 + 2*6*7 + 3*4*8 - 3*5*7 - 1*6*8 - 2*4*9 = 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jc w:val="both"/>
        <w:rPr>
          <w:b/>
          <w:b/>
        </w:rPr>
      </w:pPr>
      <w:r>
        <w:rPr>
          <w:sz w:val="22"/>
        </w:rPr>
        <w:t>No té inversa perquè el Determinant = 0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2-</w:t>
      </w:r>
      <w:r>
        <w:rPr>
          <w:b/>
        </w:rPr>
        <w:t>( /5/A) Donada la matriu</w:t>
      </w:r>
    </w:p>
    <w:tbl>
      <w:tblPr>
        <w:tblW w:w="2160" w:type="dxa"/>
        <w:jc w:val="left"/>
        <w:tblInd w:w="3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Calculeu el determinant de la seva inversa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pliquem la regla d'en SARRUS.</w:t>
      </w:r>
    </w:p>
    <w:p>
      <w:pPr>
        <w:pStyle w:val="Normal"/>
        <w:rPr>
          <w:sz w:val="22"/>
        </w:rPr>
      </w:pPr>
      <w:r>
        <w:rPr>
          <w:sz w:val="22"/>
        </w:rPr>
        <w:tab/>
        <w:t>|+2</w:t>
        <w:tab/>
        <w:t>-3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4</w:t>
        <w:tab/>
        <w:t>-1|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-1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pliquem la regla d'en SARRU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terminant = 2*4*1 + -3*-1*1 + 1*1*-1 - 1*4*1 - 2*-1*-1 - -3*1*1 = 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Com </w:t>
        <w:tab/>
        <w:t>A.A</w:t>
      </w:r>
      <w:r>
        <w:rPr>
          <w:position w:val="6"/>
          <w:sz w:val="22"/>
        </w:rPr>
        <w:t>-1</w:t>
      </w:r>
      <w:r>
        <w:rPr>
          <w:sz w:val="22"/>
        </w:rPr>
        <w:t xml:space="preserve"> = Identitat</w:t>
      </w:r>
    </w:p>
    <w:p>
      <w:pPr>
        <w:pStyle w:val="Normal"/>
        <w:jc w:val="both"/>
        <w:rPr/>
      </w:pPr>
      <w:r>
        <w:rPr>
          <w:sz w:val="22"/>
        </w:rPr>
        <w:tab/>
        <w:t>Det(A.A</w:t>
      </w:r>
      <w:r>
        <w:rPr>
          <w:position w:val="6"/>
          <w:sz w:val="22"/>
        </w:rPr>
        <w:t>-1)</w:t>
      </w:r>
      <w:r>
        <w:rPr>
          <w:sz w:val="22"/>
        </w:rPr>
        <w:t xml:space="preserve"> = Det(Identitat)</w:t>
      </w:r>
    </w:p>
    <w:p>
      <w:pPr>
        <w:pStyle w:val="Normal"/>
        <w:jc w:val="both"/>
        <w:rPr/>
      </w:pPr>
      <w:r>
        <w:rPr>
          <w:sz w:val="22"/>
        </w:rPr>
        <w:tab/>
        <w:t>Det(A).Det(A</w:t>
      </w:r>
      <w:r>
        <w:rPr>
          <w:position w:val="6"/>
          <w:sz w:val="22"/>
        </w:rPr>
        <w:t>-1</w:t>
      </w:r>
      <w:r>
        <w:rPr>
          <w:sz w:val="22"/>
        </w:rPr>
        <w:t>) = 1</w:t>
      </w:r>
    </w:p>
    <w:p>
      <w:pPr>
        <w:pStyle w:val="Normal"/>
        <w:jc w:val="both"/>
        <w:rPr/>
      </w:pPr>
      <w:r>
        <w:rPr>
          <w:sz w:val="22"/>
        </w:rPr>
        <w:tab/>
        <w:t>Det(A</w:t>
      </w:r>
      <w:r>
        <w:rPr>
          <w:position w:val="6"/>
          <w:sz w:val="22"/>
        </w:rPr>
        <w:t>-1</w:t>
      </w:r>
      <w:r>
        <w:rPr>
          <w:sz w:val="22"/>
        </w:rPr>
        <w:t>) = 1/Det(A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/>
      </w:pPr>
      <w:r>
        <w:rPr>
          <w:sz w:val="22"/>
        </w:rPr>
        <w:t>Det(A</w:t>
      </w:r>
      <w:r>
        <w:rPr>
          <w:position w:val="6"/>
          <w:sz w:val="22"/>
        </w:rPr>
        <w:t>-1</w:t>
      </w:r>
      <w:r>
        <w:rPr>
          <w:sz w:val="22"/>
        </w:rPr>
        <w:t>) = 1/7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3.3-</w:t>
      </w:r>
      <w:r>
        <w:rPr>
          <w:b/>
        </w:rPr>
        <w:t>(1989/1/A)  Escriviu una matriu de  tres  files i tres columnes que tingui determinant negatiu. Calculeu aquest determinant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  <w:t>1</w:t>
        <w:tab/>
        <w:t>2</w:t>
        <w:tab/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  <w:t>0</w:t>
        <w:tab/>
        <w:t>1</w:t>
        <w:tab/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  <w:t>0</w:t>
        <w:tab/>
        <w:t>0</w:t>
        <w:tab/>
        <w:t>-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  <w:t>El Determinant val -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4-</w:t>
      </w:r>
      <w:r>
        <w:rPr>
          <w:b/>
        </w:rPr>
        <w:t xml:space="preserve">(1989/2/B)  Per  a quins valors  del paràmetre </w:t>
      </w:r>
      <w:r>
        <w:rPr>
          <w:b/>
          <w:i/>
        </w:rPr>
        <w:t>a</w:t>
      </w:r>
      <w:r>
        <w:rPr>
          <w:b/>
        </w:rPr>
        <w:t xml:space="preserve">  la següent matriu no és invertible? </w:t>
        <w:tab/>
        <w:tab/>
        <w:tab/>
        <w:tab/>
        <w:tab/>
        <w:t>A=</w:t>
      </w:r>
    </w:p>
    <w:tbl>
      <w:tblPr>
        <w:tblW w:w="2160" w:type="dxa"/>
        <w:jc w:val="left"/>
        <w:tblInd w:w="3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Per  a  aquells  valors  que  acabeu  de  trobar,   calculeu  els determinants de  les matrius A.A'  i  A'.A,  on A' és la trasposada d'A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Calculem el Determina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>10a+7+48-20-56-3a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>7a-21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>a =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Det(A.A') = Det(A) . Det(A') = 0 . 0 = 0</w:t>
        <w:tab/>
        <w:tab/>
        <w:t>Det(A) = Det(A'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Det(A'.A) = Det(A') . Det(A') = 0 . 0 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3.5-</w:t>
      </w:r>
      <w:r>
        <w:rPr>
          <w:b/>
        </w:rPr>
        <w:t xml:space="preserve">(1989/2/B)  Per  a quins valors  del paràmetre </w:t>
      </w:r>
      <w:r>
        <w:rPr>
          <w:b/>
          <w:i/>
        </w:rPr>
        <w:t>a</w:t>
      </w:r>
      <w:r>
        <w:rPr>
          <w:b/>
        </w:rPr>
        <w:t xml:space="preserve">  la següent matriu no és invertible? A=</w:t>
      </w:r>
    </w:p>
    <w:tbl>
      <w:tblPr>
        <w:tblW w:w="2160" w:type="dxa"/>
        <w:jc w:val="left"/>
        <w:tblInd w:w="3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Per  a  aquells  valors  que  acabeu  de  trobar,   calculeu  els determinants de  les matrius AA'  i  A'A,  on A' és la trasposada d'A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Calculem el Determina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 xml:space="preserve">60+2a-14-21a+16-5 = 0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>-19a+57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>a =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Det(A.A') = Det(A) . Det(A') = 0 . 0 = 0</w:t>
        <w:tab/>
        <w:tab/>
        <w:t>Det(A) = Det(A'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Det(A'.A) = Det(A') . Det(A') = 0 . 0 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3.6-</w:t>
      </w:r>
      <w:r>
        <w:rPr>
          <w:b/>
        </w:rPr>
        <w:t>(1989/4/A)  Definiu  "matriu simètrica",  "matriu inversa" i "matriu diagonal"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i/>
          <w:sz w:val="22"/>
        </w:rPr>
        <w:t>Matriu simètrica</w:t>
      </w:r>
      <w:r>
        <w:rPr>
          <w:sz w:val="22"/>
        </w:rPr>
        <w:t>, és la que és igual a la seva transpos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i/>
          <w:sz w:val="22"/>
        </w:rPr>
        <w:t>Matriu inversa d'una matriu</w:t>
      </w:r>
      <w:r>
        <w:rPr>
          <w:sz w:val="22"/>
        </w:rPr>
        <w:t>, és una matriu que multiplicada per la primera doni la identit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i/>
          <w:sz w:val="22"/>
        </w:rPr>
        <w:t>Matriu diagonal</w:t>
      </w:r>
      <w:r>
        <w:rPr>
          <w:sz w:val="22"/>
        </w:rPr>
        <w:t>, és una matriu que tots els seus elements són 0 escepte els de la diagonal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2"/>
        </w:rPr>
      </w:pPr>
      <w:r>
        <w:rPr>
          <w:b/>
          <w:sz w:val="26"/>
        </w:rPr>
        <w:t>1.3.7-</w:t>
      </w:r>
      <w:r>
        <w:rPr>
          <w:b/>
        </w:rPr>
        <w:t>(1990/1/A)  Definiu "matriu simètrica"  i "matriu inversa". Poseu  un  exemple  d'una  matriu  simètrica  2*2  que  no tingui inversa. (2 p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Mireu a dal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Matriu simètrica que no té invers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1</w:t>
        <w:tab/>
        <w:t>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</w:rPr>
      </w:pPr>
      <w:r>
        <w:rPr>
          <w:sz w:val="22"/>
        </w:rPr>
        <w:t>1</w:t>
        <w:tab/>
        <w:t>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</w:rPr>
        <w:t>1.3.8-</w:t>
      </w:r>
      <w:r>
        <w:rPr>
          <w:b/>
        </w:rPr>
        <w:t>(1990/4/A) Sigui v = M.u on M és la matri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160" w:type="dxa"/>
        <w:jc w:val="left"/>
        <w:tblInd w:w="3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4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2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i u el vector (0,1/2,1/2). Trobeu el vector v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915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/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/6+1/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/24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9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4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6+1/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/2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9-</w:t>
      </w:r>
      <w:r>
        <w:rPr>
          <w:b/>
        </w:rPr>
        <w:t>(1992/2/B) Les matrius següents no tenen inversa Perqué?</w:t>
        <w:tab/>
        <w:t>(2 p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A=</w:t>
        <w:tab/>
        <w:tab/>
        <w:tab/>
        <w:tab/>
        <w:t>B=</w:t>
      </w:r>
    </w:p>
    <w:tbl>
      <w:tblPr>
        <w:tblW w:w="4320" w:type="dxa"/>
        <w:jc w:val="left"/>
        <w:tblInd w:w="23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La primera no és quadrada, el determinant de la segona val 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10</w:t>
      </w:r>
      <w:r>
        <w:rPr>
          <w:b/>
        </w:rPr>
        <w:t>-(1992/3B) Dues de les tres matrius següents no tenen inversa. Digueu quines són i perquè no en tenen, i calculeu la inversa de la que sí en té. (2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La primera no és quadrada, el determinant de la segona val 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àlcul de la MATRIU INVERSA de: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2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+2</w:t>
        <w:tab/>
        <w:t xml:space="preserve"> 0</w:t>
        <w:tab/>
        <w:t>+3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er calcular la MATRIU INVERSA d´una matriu, escribim la matriu identitat al costat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</w:t>
        <w:tab/>
        <w:t xml:space="preserve"> 0</w:t>
        <w:tab/>
        <w:t>|</w:t>
        <w:tab/>
        <w:t>+1</w:t>
        <w:tab/>
        <w:t xml:space="preserve"> 0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2</w:t>
        <w:tab/>
        <w:t xml:space="preserve"> 0</w:t>
        <w:tab/>
        <w:t>|</w:t>
        <w:tab/>
        <w:t xml:space="preserve"> 0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+2</w:t>
        <w:tab/>
        <w:t xml:space="preserve"> 0</w:t>
        <w:tab/>
        <w:t>+3</w:t>
        <w:tab/>
        <w:t>|</w:t>
        <w:tab/>
        <w:t xml:space="preserve"> 0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fila per (-1) i ho sumem a la 2ª fila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</w:t>
        <w:tab/>
        <w:t xml:space="preserve"> 0</w:t>
        <w:tab/>
        <w:t>|</w:t>
        <w:tab/>
        <w:t>+1</w:t>
        <w:tab/>
        <w:t xml:space="preserve"> 0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 xml:space="preserve"> 0</w:t>
        <w:tab/>
        <w:t>|</w:t>
        <w:tab/>
        <w:t>-1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+2</w:t>
        <w:tab/>
        <w:t xml:space="preserve"> 0</w:t>
        <w:tab/>
        <w:t>+3</w:t>
        <w:tab/>
        <w:t>|</w:t>
        <w:tab/>
        <w:t xml:space="preserve"> 0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fila per (-2) i ho sumem a la 3ª fila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</w:t>
        <w:tab/>
        <w:t xml:space="preserve"> 0</w:t>
        <w:tab/>
        <w:t>|</w:t>
        <w:tab/>
        <w:t>+1</w:t>
        <w:tab/>
        <w:t xml:space="preserve"> 0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 xml:space="preserve"> 0</w:t>
        <w:tab/>
        <w:t>|</w:t>
        <w:tab/>
        <w:t>-1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-2</w:t>
        <w:tab/>
        <w:t>+3</w:t>
        <w:tab/>
        <w:t>|</w:t>
        <w:tab/>
        <w:t>-2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fila per (-1) i ho sumem a la 1ª fila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 xml:space="preserve"> 0</w:t>
        <w:tab/>
        <w:t xml:space="preserve"> 0</w:t>
        <w:tab/>
        <w:t>|</w:t>
        <w:tab/>
        <w:t>+2</w:t>
        <w:tab/>
        <w:t>-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 xml:space="preserve"> 0</w:t>
        <w:tab/>
        <w:t>|</w:t>
        <w:tab/>
        <w:t>-1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-2</w:t>
        <w:tab/>
        <w:t>+3</w:t>
        <w:tab/>
        <w:t>|</w:t>
        <w:tab/>
        <w:t>-2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fila per 2 i ho sumem a la 3ª fila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 xml:space="preserve"> 0</w:t>
        <w:tab/>
        <w:t xml:space="preserve"> 0</w:t>
        <w:tab/>
        <w:t>|</w:t>
        <w:tab/>
        <w:t>+2</w:t>
        <w:tab/>
        <w:t>-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 xml:space="preserve"> 0</w:t>
        <w:tab/>
        <w:t>|</w:t>
        <w:tab/>
        <w:t>-1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 xml:space="preserve"> 0</w:t>
        <w:tab/>
        <w:t>+3</w:t>
        <w:tab/>
        <w:t>|</w:t>
        <w:tab/>
        <w:t>-4</w:t>
        <w:tab/>
        <w:t>+2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la 3ª fila pel número 3 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 xml:space="preserve"> 0</w:t>
        <w:tab/>
        <w:t xml:space="preserve"> 0</w:t>
        <w:tab/>
        <w:t>|</w:t>
        <w:tab/>
        <w:t>+2</w:t>
        <w:tab/>
        <w:tab/>
        <w:t>-1</w:t>
        <w:tab/>
        <w:t xml:space="preserve"> </w:t>
        <w:tab/>
        <w:t>0</w:t>
        <w:tab/>
        <w:tab/>
        <w:t>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 xml:space="preserve"> 0</w:t>
        <w:tab/>
        <w:t>|</w:t>
        <w:tab/>
        <w:t>-1</w:t>
        <w:tab/>
        <w:tab/>
        <w:t>+1</w:t>
        <w:tab/>
        <w:t xml:space="preserve"> </w:t>
        <w:tab/>
        <w:t>0</w:t>
        <w:tab/>
        <w:tab/>
        <w:t>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 xml:space="preserve"> 0</w:t>
        <w:tab/>
        <w:t>+1</w:t>
        <w:tab/>
        <w:t>|</w:t>
        <w:tab/>
        <w:t>-1.333333</w:t>
        <w:tab/>
        <w:t>+0.666667</w:t>
        <w:tab/>
        <w:t>+0.333333</w:t>
        <w:tab/>
        <w:t>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 matriu INVERSA és:</w:t>
      </w:r>
    </w:p>
    <w:p>
      <w:pPr>
        <w:pStyle w:val="Normal"/>
        <w:rPr>
          <w:sz w:val="22"/>
        </w:rPr>
      </w:pPr>
      <w:r>
        <w:rPr>
          <w:sz w:val="22"/>
        </w:rPr>
        <w:tab/>
        <w:t>|+2</w:t>
        <w:tab/>
        <w:t>-1</w:t>
        <w:tab/>
        <w:t xml:space="preserve"> 0  |</w:t>
      </w:r>
    </w:p>
    <w:p>
      <w:pPr>
        <w:pStyle w:val="Normal"/>
        <w:rPr>
          <w:sz w:val="22"/>
        </w:rPr>
      </w:pPr>
      <w:r>
        <w:rPr>
          <w:sz w:val="22"/>
        </w:rPr>
        <w:tab/>
        <w:t>|-1</w:t>
        <w:tab/>
        <w:t>+1</w:t>
        <w:tab/>
        <w:t xml:space="preserve"> 0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|-4/3</w:t>
        <w:tab/>
        <w:t>+2/3</w:t>
        <w:tab/>
        <w:t>1/3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3.11</w:t>
      </w:r>
      <w:r>
        <w:rPr>
          <w:b/>
        </w:rPr>
        <w:t>-(1993/4/A) Tenim la matriu següent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A=</w:t>
      </w:r>
    </w:p>
    <w:tbl>
      <w:tblPr>
        <w:tblW w:w="1440" w:type="dxa"/>
        <w:jc w:val="left"/>
        <w:tblInd w:w="3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a/ Calculeu A</w:t>
      </w:r>
      <w:r>
        <w:rPr>
          <w:b/>
          <w:position w:val="6"/>
        </w:rPr>
        <w:t>2</w:t>
      </w:r>
      <w:r>
        <w:rPr>
          <w:b/>
        </w:rPr>
        <w:t xml:space="preserve"> , A</w:t>
      </w:r>
      <w:r>
        <w:rPr>
          <w:b/>
          <w:position w:val="6"/>
        </w:rPr>
        <w:t>3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>b/ Trobeu la llei general per a A</w:t>
      </w:r>
      <w:r>
        <w:rPr>
          <w:b/>
          <w:position w:val="6"/>
        </w:rPr>
        <w:t>n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matriu 1 =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</w:t>
        <w:tab/>
        <w:t>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</w:t>
        <w:tab/>
        <w:t>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=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37" w:hanging="0"/>
        <w:jc w:val="both"/>
        <w:rPr/>
      </w:pPr>
      <w:r>
        <w:rPr>
          <w:sz w:val="22"/>
        </w:rPr>
        <w:t>A</w:t>
      </w:r>
      <w:r>
        <w:rPr>
          <w:position w:val="6"/>
          <w:sz w:val="22"/>
        </w:rPr>
        <w:t>2</w:t>
      </w:r>
      <w:r>
        <w:rPr>
          <w:sz w:val="22"/>
        </w:rPr>
        <w:t xml:space="preserve"> = 2a</w:t>
      </w:r>
      <w:r>
        <w:rPr>
          <w:position w:val="6"/>
          <w:sz w:val="22"/>
        </w:rPr>
        <w:t>2</w:t>
      </w:r>
      <w:r>
        <w:rPr>
          <w:sz w:val="22"/>
        </w:rPr>
        <w:t xml:space="preserve">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37" w:hanging="0"/>
        <w:jc w:val="both"/>
        <w:rPr/>
      </w:pPr>
      <w:r>
        <w:rPr>
          <w:sz w:val="22"/>
        </w:rPr>
        <w:t>A</w:t>
      </w:r>
      <w:r>
        <w:rPr>
          <w:position w:val="6"/>
          <w:sz w:val="22"/>
        </w:rPr>
        <w:t>3</w:t>
      </w:r>
      <w:r>
        <w:rPr>
          <w:sz w:val="22"/>
        </w:rPr>
        <w:t xml:space="preserve"> = 4 a</w:t>
      </w:r>
      <w:r>
        <w:rPr>
          <w:position w:val="6"/>
          <w:sz w:val="22"/>
        </w:rPr>
        <w:t>3</w:t>
      </w:r>
      <w:r>
        <w:rPr>
          <w:sz w:val="22"/>
        </w:rPr>
        <w:t>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/</w:t>
      </w:r>
    </w:p>
    <w:p>
      <w:pPr>
        <w:pStyle w:val="Normal"/>
        <w:jc w:val="both"/>
        <w:rPr/>
      </w:pPr>
      <w:r>
        <w:rPr>
          <w:sz w:val="22"/>
        </w:rPr>
        <w:t>A</w:t>
      </w:r>
      <w:r>
        <w:rPr>
          <w:position w:val="6"/>
          <w:sz w:val="22"/>
        </w:rPr>
        <w:t>4</w:t>
      </w:r>
      <w:r>
        <w:rPr>
          <w:sz w:val="22"/>
        </w:rPr>
        <w:t xml:space="preserve"> = 8 a</w:t>
      </w:r>
      <w:r>
        <w:rPr>
          <w:position w:val="6"/>
          <w:sz w:val="22"/>
        </w:rPr>
        <w:t>4</w:t>
      </w:r>
      <w:r>
        <w:rPr>
          <w:sz w:val="22"/>
        </w:rPr>
        <w:t>1</w:t>
      </w:r>
    </w:p>
    <w:p>
      <w:pPr>
        <w:pStyle w:val="Normal"/>
        <w:jc w:val="both"/>
        <w:rPr/>
      </w:pPr>
      <w:r>
        <w:rPr>
          <w:sz w:val="22"/>
        </w:rPr>
        <w:t>A</w:t>
      </w:r>
      <w:r>
        <w:rPr>
          <w:position w:val="6"/>
          <w:sz w:val="22"/>
        </w:rPr>
        <w:t>5</w:t>
      </w:r>
      <w:r>
        <w:rPr>
          <w:sz w:val="22"/>
        </w:rPr>
        <w:t xml:space="preserve"> = 16 a</w:t>
      </w:r>
      <w:r>
        <w:rPr>
          <w:position w:val="6"/>
          <w:sz w:val="22"/>
        </w:rPr>
        <w:t>5</w:t>
      </w:r>
      <w:r>
        <w:rPr>
          <w:sz w:val="22"/>
        </w:rPr>
        <w:t>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37" w:hanging="0"/>
        <w:jc w:val="both"/>
        <w:rPr/>
      </w:pPr>
      <w:r>
        <w:rPr>
          <w:sz w:val="22"/>
        </w:rPr>
        <w:t>A</w:t>
      </w:r>
      <w:r>
        <w:rPr>
          <w:position w:val="6"/>
          <w:sz w:val="22"/>
        </w:rPr>
        <w:t>n</w:t>
      </w:r>
      <w:r>
        <w:rPr>
          <w:sz w:val="22"/>
        </w:rPr>
        <w:t xml:space="preserve"> = 2</w:t>
      </w:r>
      <w:r>
        <w:rPr>
          <w:position w:val="6"/>
          <w:sz w:val="22"/>
        </w:rPr>
        <w:t>n-1</w:t>
      </w:r>
      <w:r>
        <w:rPr>
          <w:sz w:val="22"/>
        </w:rPr>
        <w:t xml:space="preserve"> a</w:t>
      </w:r>
      <w:r>
        <w:rPr>
          <w:position w:val="6"/>
          <w:sz w:val="22"/>
        </w:rPr>
        <w:t>n</w:t>
      </w:r>
      <w:r>
        <w:rPr>
          <w:sz w:val="22"/>
        </w:rPr>
        <w:t>1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3.12</w:t>
      </w:r>
      <w:r>
        <w:rPr>
          <w:b/>
        </w:rPr>
        <w:t>-(1993/5/A)  Donades les matrius A i B, calculeu la matriu C per tal que A.C=B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A=</w:t>
        <w:tab/>
        <w:tab/>
        <w:tab/>
        <w:t>B=</w:t>
      </w:r>
    </w:p>
    <w:tbl>
      <w:tblPr>
        <w:tblW w:w="3600" w:type="dxa"/>
        <w:jc w:val="left"/>
        <w:tblInd w:w="2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 = A</w:t>
      </w:r>
      <w:r>
        <w:rPr>
          <w:position w:val="6"/>
          <w:sz w:val="22"/>
        </w:rPr>
        <w:t>-1</w:t>
      </w:r>
      <w:r>
        <w:rPr>
          <w:sz w:val="22"/>
        </w:rPr>
        <w:t>.B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A</w:t>
      </w:r>
      <w:r>
        <w:rPr>
          <w:position w:val="6"/>
          <w:sz w:val="22"/>
        </w:rPr>
        <w:t>-1</w:t>
        <w:tab/>
      </w:r>
      <w:r>
        <w:rPr>
          <w:sz w:val="22"/>
        </w:rPr>
        <w:t xml:space="preserve">    *</w:t>
        <w:tab/>
        <w:tab/>
        <w:t>B</w:t>
        <w:tab/>
        <w:t xml:space="preserve">   =</w:t>
        <w:tab/>
        <w:t xml:space="preserve">     C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7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2"/>
              </w:rPr>
              <w:t>-3/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6/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6"/>
        </w:rPr>
        <w:t>1.3.13</w:t>
      </w:r>
      <w:r>
        <w:rPr>
          <w:b/>
        </w:rPr>
        <w:t>-(1993/6/A)  Indiqueu quines condicions cal que es verifiquin per tal que una matriu tingui inversa. Poseu un exemple d'una matriu que en tingui, i calculeu-ne la inver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 d'ésser quadrada amb determinant diferent de 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911" w:hanging="0"/>
        <w:jc w:val="center"/>
        <w:rPr>
          <w:sz w:val="22"/>
        </w:rPr>
      </w:pPr>
      <w:r>
        <w:rPr>
          <w:sz w:val="22"/>
        </w:rPr>
        <w:tab/>
        <w:t>|+1</w:t>
        <w:tab/>
        <w:t>+1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911" w:hanging="0"/>
        <w:jc w:val="center"/>
        <w:rPr>
          <w:sz w:val="22"/>
        </w:rPr>
      </w:pPr>
      <w:r>
        <w:rPr>
          <w:sz w:val="22"/>
        </w:rPr>
        <w:tab/>
        <w:t>| 0</w:t>
        <w:tab/>
        <w:t>+1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àlcul de la MATRIU INVERSA de: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er calcular la MATRIU INVERSA d´una matriu, escribim la matriu identitat al costat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</w:t>
        <w:tab/>
        <w:t>|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>|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fila per (-1) i ho sumem a la 1ª fila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 xml:space="preserve"> 0</w:t>
        <w:tab/>
        <w:t>|</w:t>
        <w:tab/>
        <w:t>+1</w:t>
        <w:tab/>
        <w:t>-1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>|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 matriu INVERSA és: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-1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| 0</w:t>
        <w:tab/>
        <w:t>+1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14</w:t>
      </w:r>
      <w:r>
        <w:rPr>
          <w:b/>
        </w:rPr>
        <w:t>-(1993/6/B)  Com han de ser les matrius d'un sistema de dues equacions amb dues incògnites per tal que sigui compatible indeterminat? Poseu-ne un exempl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Una fila de la matriu del sistema ha d'ésser combinació lineal de l'altr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Y també una fila de la matriu ampliada del sistema ha d'ésser combinació lineal de l'alt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2x+2y=4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3.15</w:t>
      </w:r>
      <w:r>
        <w:rPr>
          <w:b/>
        </w:rPr>
        <w:t>-(1994/2/A/Setembre)  Resoleu:</w:t>
        <w:tab/>
        <w:t>(2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969" w:type="dxa"/>
        <w:jc w:val="left"/>
        <w:tblInd w:w="20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+y</w:t>
        <w:tab/>
        <w:t>+2z</w:t>
        <w:tab/>
        <w:t>=</w:t>
        <w:tab/>
        <w:t>-4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3y</w:t>
        <w:tab/>
        <w:t>+4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0z</w:t>
        <w:tab/>
        <w:t>=</w:t>
        <w:tab/>
        <w:t>-10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3y</w:t>
        <w:tab/>
        <w:t>+4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4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0z</w:t>
        <w:tab/>
        <w:t>=</w:t>
        <w:tab/>
        <w:t>-1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0z</w:t>
        <w:tab/>
        <w:t>=</w:t>
        <w:tab/>
        <w:t>-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5) i ho sumem a la 3ª equació multiplicada per 5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0z</w:t>
        <w:tab/>
        <w:t>=</w:t>
        <w:tab/>
        <w:t>-1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0z</w:t>
        <w:tab/>
        <w:t>=</w:t>
        <w:tab/>
        <w:t>-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=</w:t>
        <w:tab/>
        <w:t>+3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=</w:t>
        <w:tab/>
        <w:t>-10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2 i ho sumem a la 1ª equació multiplicada per 5 .</w:t>
      </w:r>
    </w:p>
    <w:p>
      <w:pPr>
        <w:pStyle w:val="Normal"/>
        <w:rPr>
          <w:sz w:val="22"/>
        </w:rPr>
      </w:pPr>
      <w:r>
        <w:rPr>
          <w:sz w:val="22"/>
        </w:rPr>
        <w:tab/>
        <w:t>+5x</w:t>
        <w:tab/>
        <w:t>0y</w:t>
        <w:tab/>
        <w:t>=</w:t>
        <w:tab/>
        <w:t>-5</w:t>
        <w:tab/>
        <w:t>-5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=</w:t>
        <w:tab/>
        <w:t>-10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-1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-2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27" w:right="1785" w:hanging="0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27" w:right="1785" w:hanging="0"/>
        <w:jc w:val="both"/>
        <w:rPr>
          <w:sz w:val="22"/>
        </w:rPr>
      </w:pPr>
      <w:r>
        <w:rPr>
          <w:sz w:val="22"/>
        </w:rPr>
        <w:t>x = -1</w:t>
        <w:tab/>
        <w:t>-M</w:t>
        <w:tab/>
        <w:tab/>
        <w:t>y = -2</w:t>
        <w:tab/>
        <w:tab/>
        <w:t>z = 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16</w:t>
      </w:r>
      <w:r>
        <w:rPr>
          <w:b/>
        </w:rPr>
        <w:t xml:space="preserve">-(1994/2/B/Setembre)  Calculeu per a quin valor de </w:t>
      </w:r>
      <w:r>
        <w:rPr>
          <w:b/>
          <w:i/>
        </w:rPr>
        <w:t>a</w:t>
      </w:r>
      <w:r>
        <w:rPr>
          <w:b/>
        </w:rPr>
        <w:t xml:space="preserve"> la matriu següent no té inversa: (2 p)</w:t>
      </w:r>
    </w:p>
    <w:tbl>
      <w:tblPr>
        <w:tblW w:w="1134" w:type="dxa"/>
        <w:jc w:val="left"/>
        <w:tblInd w:w="3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a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gualem el determinant a 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>a+2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4195" w:hanging="0"/>
        <w:jc w:val="both"/>
        <w:rPr>
          <w:sz w:val="22"/>
        </w:rPr>
      </w:pPr>
      <w:r>
        <w:rPr>
          <w:sz w:val="22"/>
        </w:rPr>
        <w:tab/>
        <w:t>a = -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17</w:t>
      </w:r>
      <w:r>
        <w:rPr>
          <w:b/>
        </w:rPr>
        <w:t>-(1995/3/A/</w:t>
      </w:r>
      <w:r>
        <w:rPr>
          <w:b/>
          <w:i/>
        </w:rPr>
        <w:t>Juny</w:t>
      </w:r>
      <w:r>
        <w:rPr>
          <w:b/>
        </w:rPr>
        <w:t>)Expliqueu com han de ser la matriu associada i la matriu ampliada d'un sistema de tres equacions amb tres incògnites perquè sigui compatible. Poseu-ne també un exemple.</w:t>
        <w:tab/>
        <w:t>(2 p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n de tenir el mateix ra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+x+z = 3</w:t>
      </w:r>
    </w:p>
    <w:p>
      <w:pPr>
        <w:pStyle w:val="Normal"/>
        <w:jc w:val="both"/>
        <w:rPr/>
      </w:pPr>
      <w:r>
        <w:rPr/>
        <w:t>x+y-z = 1</w:t>
      </w:r>
    </w:p>
    <w:p>
      <w:pPr>
        <w:pStyle w:val="Normal"/>
        <w:jc w:val="both"/>
        <w:rPr/>
      </w:pPr>
      <w:r>
        <w:rPr/>
        <w:t>2x+2y =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rang de la matriu del sistema és 2, el de la ampliada també és 2. Sistema compatible.</w:t>
      </w:r>
    </w:p>
    <w:p>
      <w:pPr>
        <w:pStyle w:val="Normal"/>
        <w:jc w:val="both"/>
        <w:rPr/>
      </w:pPr>
      <w:r>
        <w:rPr/>
        <w:t>(les diues primeres files són linealment independents. La tercera fila és suma de les dues primer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No ho demana el problema:</w:t>
      </w:r>
    </w:p>
    <w:p>
      <w:pPr>
        <w:pStyle w:val="Normal"/>
        <w:jc w:val="both"/>
        <w:rPr/>
      </w:pPr>
      <w:r>
        <w:rPr/>
        <w:t>Com que el rang és més petit que el nombre d’incògnites. Compatible indetermin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3.18</w:t>
      </w:r>
      <w:r>
        <w:rPr>
          <w:b/>
        </w:rPr>
        <w:t>-(1995/2/B) Un sistema de tres equacions amb tres incògnites és compatible indeterminat. Què podem afirmar sobre la matriu associada del sistema? raoneu la resposta i poseu-ne un exemple. (2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n de tenir el mateix rang (per ésser compatible) i aquest ha d’ésser menor que el nombre d’incògnites (per ésser indeterminat). O sigui el rang de la matriu del sistema i de la matriu ampliada han d’ésser tots dos o, 1, o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+x+z = 3</w:t>
      </w:r>
    </w:p>
    <w:p>
      <w:pPr>
        <w:pStyle w:val="Normal"/>
        <w:jc w:val="both"/>
        <w:rPr/>
      </w:pPr>
      <w:r>
        <w:rPr/>
        <w:t>x+y-z = 1</w:t>
      </w:r>
    </w:p>
    <w:p>
      <w:pPr>
        <w:pStyle w:val="Normal"/>
        <w:jc w:val="both"/>
        <w:rPr/>
      </w:pPr>
      <w:r>
        <w:rPr/>
        <w:t>2x+2y =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rang de la matriu del sistema és 2, el de la ampliada també és 2. Sistema compatible.</w:t>
      </w:r>
    </w:p>
    <w:p>
      <w:pPr>
        <w:pStyle w:val="Normal"/>
        <w:jc w:val="both"/>
        <w:rPr/>
      </w:pPr>
      <w:r>
        <w:rPr/>
        <w:t>(les diues primeres files són linealment independents. La tercera fila és suma de les dues primer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1.3.19</w:t>
      </w:r>
      <w:r>
        <w:rPr>
          <w:b/>
        </w:rPr>
        <w:t xml:space="preserve">-(1995/5/A) Donada la matriu: </w:t>
      </w:r>
      <w:r>
        <w:rPr>
          <w:b/>
          <w:i/>
        </w:rPr>
        <w:t>A</w:t>
      </w:r>
      <w:r>
        <w:rPr>
          <w:b/>
        </w:rPr>
        <w:t>=</w:t>
      </w:r>
      <w:r>
        <w:rPr>
          <w:b/>
        </w:rPr>
        <w:object w:dxaOrig="70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pt;height:35pt" filled="f" o:ole="">
            <v:imagedata r:id="rId10" o:title=""/>
          </v:shape>
          <o:OLEObject Type="Embed" ProgID="" ShapeID="ole_rId9" DrawAspect="Content" ObjectID="_1888060851" r:id="rId9"/>
        </w:object>
      </w:r>
    </w:p>
    <w:p>
      <w:pPr>
        <w:pStyle w:val="Normal"/>
        <w:jc w:val="both"/>
        <w:rPr/>
      </w:pPr>
      <w:r>
        <w:rPr>
          <w:b/>
        </w:rPr>
        <w:t xml:space="preserve">Calculeu </w:t>
      </w:r>
      <w:r>
        <w:rPr>
          <w:b/>
          <w:i/>
        </w:rPr>
        <w:t>A</w:t>
      </w:r>
      <w:r>
        <w:rPr>
          <w:b/>
          <w:i/>
          <w:vertAlign w:val="superscript"/>
        </w:rPr>
        <w:t>2</w:t>
      </w:r>
      <w:r>
        <w:rPr>
          <w:b/>
          <w:i/>
        </w:rPr>
        <w:t>, A</w:t>
      </w:r>
      <w:r>
        <w:rPr>
          <w:b/>
          <w:i/>
          <w:vertAlign w:val="superscript"/>
        </w:rPr>
        <w:t>3</w:t>
      </w:r>
      <w:r>
        <w:rPr>
          <w:b/>
        </w:rPr>
        <w:t xml:space="preserve"> i una llei general per </w:t>
      </w:r>
      <w:r>
        <w:rPr>
          <w:b/>
          <w:i/>
        </w:rPr>
        <w:t>A</w:t>
      </w:r>
      <w:r>
        <w:rPr>
          <w:b/>
          <w:i/>
          <w:vertAlign w:val="superscript"/>
        </w:rPr>
        <w:t>n</w:t>
      </w:r>
      <w:r>
        <w:rPr>
          <w:b/>
        </w:rPr>
        <w:t>.</w:t>
        <w:tab/>
        <w:t>(2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1" w:color="000000" w:shadow="1"/>
        </w:pBdr>
        <w:ind w:right="566" w:hanging="0"/>
        <w:jc w:val="both"/>
        <w:rPr/>
      </w:pPr>
      <w:r>
        <w:rPr>
          <w:i/>
        </w:rPr>
        <w:t>A</w:t>
      </w:r>
      <w:r>
        <w:rPr>
          <w:i/>
          <w:vertAlign w:val="superscript"/>
        </w:rPr>
        <w:t>2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/>
        <w:tab/>
      </w:r>
      <w:r>
        <w:rPr>
          <w:i/>
        </w:rPr>
        <w:t>A</w:t>
      </w:r>
      <w:r>
        <w:rPr>
          <w:i/>
          <w:vertAlign w:val="superscript"/>
        </w:rPr>
        <w:t>3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</m:m>
          </m:e>
        </m:d>
      </m:oMath>
      <w:r>
        <w:rPr/>
        <w:t xml:space="preserve"> </w:t>
        <w:tab/>
      </w:r>
      <w:r>
        <w:rPr>
          <w:i/>
        </w:rPr>
        <w:t>A</w:t>
      </w:r>
      <w:r>
        <w:rPr>
          <w:i/>
          <w:vertAlign w:val="superscript"/>
        </w:rPr>
        <w:t>n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3.20</w:t>
      </w:r>
      <w:r>
        <w:rPr>
          <w:b/>
        </w:rPr>
        <w:t xml:space="preserve">-(1995/6/B) Determineu el valor de </w:t>
      </w:r>
      <w:r>
        <w:rPr>
          <w:b/>
          <w:i/>
        </w:rPr>
        <w:t>a</w:t>
      </w:r>
      <w:r>
        <w:rPr>
          <w:b/>
        </w:rPr>
        <w:t xml:space="preserve">, </w:t>
      </w:r>
      <w:r>
        <w:rPr>
          <w:b/>
          <w:i/>
        </w:rPr>
        <w:t>b</w:t>
      </w:r>
      <w:r>
        <w:rPr>
          <w:b/>
        </w:rPr>
        <w:t xml:space="preserve">, i </w:t>
      </w:r>
      <w:r>
        <w:rPr>
          <w:b/>
          <w:i/>
        </w:rPr>
        <w:t>d</w:t>
      </w:r>
      <w:r>
        <w:rPr>
          <w:b/>
        </w:rPr>
        <w:t xml:space="preserve"> per tal que es verifiqui:</w:t>
      </w:r>
    </w:p>
    <w:p>
      <w:pPr>
        <w:pStyle w:val="Normal"/>
        <w:jc w:val="center"/>
        <w:rPr/>
      </w:pP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b/>
        </w:rPr>
        <w:tab/>
        <w:t>(2 p)</w:t>
      </w:r>
    </w:p>
    <w:p>
      <w:pPr>
        <w:pStyle w:val="Normal"/>
        <w:jc w:val="both"/>
        <w:rPr/>
      </w:pPr>
      <w:r>
        <w:rPr/>
        <w:t>Multipliquem les dues primeres matriu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>Queda els sistema:</w:t>
      </w:r>
    </w:p>
    <w:p>
      <w:pPr>
        <w:pStyle w:val="Normal"/>
        <w:jc w:val="both"/>
        <w:rPr/>
      </w:pPr>
      <w:r>
        <w:rPr/>
        <w:tab/>
        <w:t>4 = b</w:t>
      </w:r>
    </w:p>
    <w:p>
      <w:pPr>
        <w:pStyle w:val="Normal"/>
        <w:jc w:val="both"/>
        <w:rPr/>
      </w:pPr>
      <w:r>
        <w:rPr/>
        <w:tab/>
        <w:t>c-8 = -5</w:t>
        <w:tab/>
        <w:t>=&gt;</w:t>
        <w:tab/>
        <w:t>c = 3</w:t>
      </w:r>
    </w:p>
    <w:p>
      <w:pPr>
        <w:pStyle w:val="Normal"/>
        <w:jc w:val="both"/>
        <w:rPr/>
      </w:pPr>
      <w:r>
        <w:rPr/>
        <w:tab/>
        <w:t>2 = d</w:t>
      </w:r>
    </w:p>
    <w:p>
      <w:pPr>
        <w:pStyle w:val="Normal"/>
        <w:jc w:val="both"/>
        <w:rPr/>
      </w:pPr>
      <w:r>
        <w:rPr/>
        <w:tab/>
        <w:t>ac-4 = -7</w:t>
        <w:tab/>
        <w:t>=&gt;</w:t>
        <w:tab/>
        <w:t>a = -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5385" w:hanging="0"/>
        <w:jc w:val="both"/>
        <w:rPr/>
      </w:pPr>
      <w:r>
        <w:rPr/>
        <w:t>a = -1</w:t>
        <w:tab/>
        <w:t>b = 4</w:t>
        <w:tab/>
        <w:t>c = 3</w:t>
        <w:tab/>
        <w:t>d =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6"/>
        </w:rPr>
        <w:t>1.3.21</w:t>
      </w:r>
      <w:r>
        <w:rPr>
          <w:b/>
        </w:rPr>
        <w:t>-(1996/3/A/Juny) Donat el sistema de tres equacions amb tres incògnites de matriu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b/>
        </w:rPr>
        <w:t xml:space="preserve">discutiu la seva compatibilitat o incompatibilitat en funció dels valors que prengui el paràmetre </w:t>
      </w:r>
      <w:r>
        <w:rPr>
          <w:b/>
          <w:i/>
        </w:rPr>
        <w:t>a</w:t>
      </w:r>
      <w:r>
        <w:rPr>
          <w:b/>
        </w:rPr>
        <w:t xml:space="preserve">. Justifiqueu les respostes. </w:t>
        <w:tab/>
        <w:t>(2 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i la segona fila de la matriu  del sistema ( 3 2 </w:t>
      </w:r>
      <w:r>
        <w:rPr>
          <w:i/>
        </w:rPr>
        <w:t>a</w:t>
      </w:r>
      <w:r>
        <w:rPr/>
        <w:t xml:space="preserve">) no és suma de les dues anteriors, això passa quan </w:t>
      </w:r>
      <w:r>
        <w:rPr>
          <w:i/>
        </w:rPr>
        <w:t>a</w:t>
      </w:r>
      <w:r>
        <w:rPr/>
        <w:t xml:space="preserve"> no és 0, el rang de la matriu del sistema és 3 i el rang de la ampliada és 3. Es tracta d’un sistema compatible i determin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i/>
        </w:rPr>
        <w:t>a</w:t>
      </w:r>
      <w:r>
        <w:rPr/>
        <w:t xml:space="preserve"> és 0, el rang de la matriu del sistema és 2 i el rang de la matriu ampliada és 3, ja que 5 no és suma de 3 + 0. Això implica que el sistema serà incompat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3.22</w:t>
      </w:r>
      <w:r>
        <w:rPr>
          <w:b/>
        </w:rPr>
        <w:t>-(1996/4/B/Setembre) a)Expliqueu raonadament com han de ser dues matrius rectangulars perquè es puguin multiplicar. Poseu-ne un exemple.</w:t>
      </w:r>
    </w:p>
    <w:p>
      <w:pPr>
        <w:pStyle w:val="Normal"/>
        <w:jc w:val="both"/>
        <w:rPr/>
      </w:pPr>
      <w:r>
        <w:rPr>
          <w:b/>
        </w:rPr>
        <w:t>b) Sabent que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</w:rPr>
        <w:t xml:space="preserve"> Calculeu una matriu tal que A . B = I, on I és la matriu identitat d’ordre 2.</w:t>
        <w:tab/>
        <w:t>(2 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/ Perquè dues matrius es puguin multiplicar el nombre de columnes de la primera matriu ha d’ésser igual al nombre die files de la segona matriu. Això és degut a la forma que hem definit el producte de matrius, elements d’una fila (primera matriu) pels elements de la columna (segona matriu).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>M</w:t>
      </w:r>
      <w:r>
        <w:rPr>
          <w:position w:val="-6"/>
        </w:rPr>
        <w:t xml:space="preserve">n*m </w:t>
      </w:r>
      <w:r>
        <w:rPr/>
        <w:t>* M'</w:t>
      </w:r>
      <w:r>
        <w:rPr>
          <w:position w:val="-6"/>
        </w:rPr>
        <w:t>m*s</w:t>
      </w:r>
      <w:r>
        <w:rPr/>
        <w:t xml:space="preserve"> = M''</w:t>
      </w:r>
      <w:r>
        <w:rPr>
          <w:position w:val="-6"/>
        </w:rPr>
        <w:t>n*s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>b/ El que ens demanen és trobar la matriu inver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Calculem el determinat = 2-3 =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Matriu transposta</w:t>
        <w:tab/>
        <w:tab/>
        <w:t>2</w:t>
        <w:tab/>
        <w:t>1</w:t>
      </w:r>
    </w:p>
    <w:p>
      <w:pPr>
        <w:pStyle w:val="Normal"/>
        <w:rPr/>
      </w:pPr>
      <w:r>
        <w:rPr/>
        <w:tab/>
        <w:tab/>
        <w:tab/>
        <w:tab/>
        <w:t>3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Matriu d’adjunts</w:t>
        <w:tab/>
        <w:tab/>
        <w:t>1</w:t>
        <w:tab/>
        <w:t>-3</w:t>
      </w:r>
    </w:p>
    <w:p>
      <w:pPr>
        <w:pStyle w:val="Normal"/>
        <w:rPr/>
      </w:pPr>
      <w:r>
        <w:rPr/>
        <w:tab/>
        <w:tab/>
        <w:tab/>
        <w:tab/>
        <w:t>-1</w:t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Dividim pel determinant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2552" w:right="2834" w:hanging="0"/>
        <w:jc w:val="center"/>
        <w:rPr/>
      </w:pPr>
      <w:r>
        <w:rPr/>
        <w:tab/>
        <w:t>-1</w:t>
        <w:tab/>
        <w:t>3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2552" w:right="2834" w:hanging="0"/>
        <w:jc w:val="center"/>
        <w:rPr/>
      </w:pPr>
      <w:r>
        <w:rPr/>
        <w:tab/>
        <w:t>1</w:t>
        <w:tab/>
        <w:t>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esta última matriu és la matriu inversa, o sigui B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4 PROGRAMACIÓ LINE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6"/>
        </w:rPr>
        <w:t>1.4.1-</w:t>
      </w:r>
      <w:r>
        <w:rPr>
          <w:b/>
        </w:rPr>
        <w:t>(1992/1/B) Considerem el conjunt de punts que satisfan les condicions:</w:t>
      </w:r>
    </w:p>
    <w:p>
      <w:pPr>
        <w:pStyle w:val="Normal"/>
        <w:jc w:val="both"/>
        <w:rPr>
          <w:b/>
          <w:b/>
        </w:rPr>
      </w:pPr>
      <w:r>
        <w:rPr>
          <w:b/>
        </w:rPr>
        <w:t>x&gt;=0, y&gt;=0, x+2y&gt;=7, 4x+3y&gt;=18</w:t>
      </w:r>
    </w:p>
    <w:p>
      <w:pPr>
        <w:pStyle w:val="Normal"/>
        <w:jc w:val="both"/>
        <w:rPr>
          <w:b/>
          <w:b/>
        </w:rPr>
      </w:pPr>
      <w:r>
        <w:rPr>
          <w:b/>
        </w:rPr>
        <w:t>Té mínim la funció z=3x+y en aquest conjunt? I màxim? Per què?</w:t>
        <w:tab/>
        <w:t>(2 p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6) = 6</w:t>
      </w:r>
    </w:p>
    <w:p>
      <w:pPr>
        <w:pStyle w:val="Normal"/>
        <w:rPr>
          <w:sz w:val="22"/>
        </w:rPr>
      </w:pPr>
      <w:r>
        <w:rPr>
          <w:sz w:val="22"/>
        </w:rPr>
        <w:t>F(7, 0) = 21</w:t>
      </w:r>
    </w:p>
    <w:p>
      <w:pPr>
        <w:pStyle w:val="Normal"/>
        <w:rPr>
          <w:sz w:val="22"/>
        </w:rPr>
      </w:pPr>
      <w:r>
        <w:rPr>
          <w:sz w:val="22"/>
        </w:rPr>
        <w:t>F(3, 2) = 1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right="1502" w:hanging="0"/>
        <w:jc w:val="center"/>
        <w:rPr>
          <w:sz w:val="22"/>
        </w:rPr>
      </w:pPr>
      <w:r>
        <w:rPr>
          <w:sz w:val="22"/>
        </w:rPr>
        <w:t>Mín(0, 6) = 6</w:t>
        <w:tab/>
        <w:tab/>
        <w:t>Màxim no en té perquè és una regió obert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2-</w:t>
      </w:r>
      <w:r>
        <w:rPr>
          <w:b/>
        </w:rPr>
        <w:t>(1992/3/A) Dibuixeu la zona del pla determinada per les condicions següents: x&gt;=0, y&gt;=0,   x+y&lt;=5,   2x+3y&gt;=6</w:t>
      </w:r>
    </w:p>
    <w:p>
      <w:pPr>
        <w:pStyle w:val="Normal"/>
        <w:jc w:val="both"/>
        <w:rPr>
          <w:b/>
          <w:b/>
        </w:rPr>
      </w:pPr>
      <w:r>
        <w:rPr>
          <w:b/>
        </w:rPr>
        <w:t>Pertany el punt (4,2) a la regió considerada?</w:t>
        <w:tab/>
        <w:t>(2 p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El (4,2) no hi pertany. No compleix la tercera inequació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</w:rPr>
        <w:t>1.4.3-</w:t>
      </w:r>
      <w:r>
        <w:rPr>
          <w:b/>
        </w:rPr>
        <w:t>(1992/4/A) Calculeu el màxim de la funció z=x+y en el conjunt de punts que compleixen:</w:t>
        <w:tab/>
        <w:t>x&gt;=0,</w:t>
        <w:tab/>
        <w:t xml:space="preserve">y&gt;=0, </w:t>
        <w:tab/>
        <w:t>x+y&lt;=5,</w:t>
        <w:tab/>
        <w:t>4x+y&lt;=8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962910" cy="2028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5) = 5</w:t>
      </w:r>
    </w:p>
    <w:p>
      <w:pPr>
        <w:pStyle w:val="Normal"/>
        <w:rPr>
          <w:sz w:val="22"/>
        </w:rPr>
      </w:pPr>
      <w:r>
        <w:rPr>
          <w:sz w:val="22"/>
        </w:rPr>
        <w:t>F(1, 4) = 5</w:t>
      </w:r>
    </w:p>
    <w:p>
      <w:pPr>
        <w:pStyle w:val="Normal"/>
        <w:rPr>
          <w:sz w:val="22"/>
        </w:rPr>
      </w:pPr>
      <w:r>
        <w:rPr>
          <w:sz w:val="22"/>
        </w:rPr>
        <w:t>F(2, 0) =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x(0, 5) = 5</w:t>
        <w:tab/>
        <w:tab/>
        <w:t>Max(1,4) = 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4-</w:t>
      </w:r>
      <w:r>
        <w:rPr>
          <w:b/>
        </w:rPr>
        <w:t>(1992/4/B)  Dibuixeu la regió determinada per les condicions següents:</w:t>
      </w:r>
    </w:p>
    <w:p>
      <w:pPr>
        <w:pStyle w:val="Normal"/>
        <w:jc w:val="both"/>
        <w:rPr>
          <w:b/>
          <w:b/>
        </w:rPr>
      </w:pPr>
      <w:r>
        <w:rPr>
          <w:b/>
        </w:rPr>
        <w:t>x&gt;=0,</w:t>
        <w:tab/>
        <w:t xml:space="preserve">y&gt;=0, </w:t>
        <w:tab/>
        <w:t>2x+3y&lt;=18,</w:t>
        <w:tab/>
        <w:t>2x+y&lt;=10,</w:t>
        <w:tab/>
        <w:t>x+3y&gt;=3</w:t>
      </w:r>
    </w:p>
    <w:p>
      <w:pPr>
        <w:pStyle w:val="Normal"/>
        <w:jc w:val="both"/>
        <w:rPr>
          <w:b/>
          <w:b/>
        </w:rPr>
      </w:pPr>
      <w:r>
        <w:rPr>
          <w:b/>
        </w:rPr>
        <w:t>Pertany el punt (3,2) a aquesta regió?</w:t>
        <w:tab/>
        <w:t>(2 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5-</w:t>
      </w:r>
      <w:r>
        <w:rPr>
          <w:b/>
        </w:rPr>
        <w:t>(1992/5/B)  Busquem el màxim i el mínim de la funció z=x+y, sotmesa a les restriccions següents:</w:t>
        <w:tab/>
        <w:t>x&gt;=0,</w:t>
        <w:tab/>
        <w:t xml:space="preserve">y&gt;=0, </w:t>
        <w:tab/>
        <w:t>2x+y&gt;=1,</w:t>
        <w:tab/>
        <w:t>x+2y&lt;=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1) = 1</w:t>
      </w:r>
    </w:p>
    <w:p>
      <w:pPr>
        <w:pStyle w:val="Normal"/>
        <w:rPr>
          <w:sz w:val="22"/>
        </w:rPr>
      </w:pPr>
      <w:r>
        <w:rPr>
          <w:sz w:val="22"/>
        </w:rPr>
        <w:t>F(0.5, 0) = 0.5</w:t>
      </w:r>
    </w:p>
    <w:p>
      <w:pPr>
        <w:pStyle w:val="Normal"/>
        <w:rPr>
          <w:sz w:val="22"/>
        </w:rPr>
      </w:pPr>
      <w:r>
        <w:rPr>
          <w:sz w:val="22"/>
        </w:rPr>
        <w:t>F(0, 2) = 2</w:t>
      </w:r>
    </w:p>
    <w:p>
      <w:pPr>
        <w:pStyle w:val="Normal"/>
        <w:rPr>
          <w:sz w:val="22"/>
        </w:rPr>
      </w:pPr>
      <w:r>
        <w:rPr>
          <w:sz w:val="22"/>
        </w:rPr>
        <w:t>F(4, 0) =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4, 0) = 4</w:t>
        <w:tab/>
        <w:tab/>
        <w:t>Mín(0.5, 0) = 0.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6</w:t>
      </w:r>
      <w:r>
        <w:rPr>
          <w:b/>
        </w:rPr>
        <w:t>-(1993/2/A) Maximitzeu la funció z=3x-y amb les restriccions següents:</w:t>
      </w:r>
    </w:p>
    <w:p>
      <w:pPr>
        <w:pStyle w:val="Normal"/>
        <w:jc w:val="both"/>
        <w:rPr>
          <w:b/>
          <w:b/>
        </w:rPr>
      </w:pPr>
      <w:r>
        <w:rPr>
          <w:b/>
        </w:rPr>
        <w:t>X+Y&gt;=2</w:t>
        <w:tab/>
        <w:t>X&lt;=2</w:t>
        <w:tab/>
        <w:t>-X+Y&lt;=2</w:t>
        <w:tab/>
        <w:t>X&gt;=0</w:t>
        <w:tab/>
        <w:t>Y&gt;=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2) = -2</w:t>
      </w:r>
    </w:p>
    <w:p>
      <w:pPr>
        <w:pStyle w:val="Normal"/>
        <w:rPr>
          <w:sz w:val="22"/>
        </w:rPr>
      </w:pPr>
      <w:r>
        <w:rPr>
          <w:sz w:val="22"/>
        </w:rPr>
        <w:t>F(2, 0) = 6</w:t>
      </w:r>
    </w:p>
    <w:p>
      <w:pPr>
        <w:pStyle w:val="Normal"/>
        <w:rPr>
          <w:sz w:val="22"/>
        </w:rPr>
      </w:pPr>
      <w:r>
        <w:rPr>
          <w:sz w:val="22"/>
        </w:rPr>
        <w:t>F(2, 4) =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2, 0) = 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7</w:t>
      </w:r>
      <w:r>
        <w:rPr>
          <w:b/>
        </w:rPr>
        <w:t>-(1993/3/A) Calculeu el valor màxim de la funció z=3x+y que es troba sotmesa a les restriccions següents: x&gt;=0, y&gt;=0, y&lt;=3, x-y&lt;=1,2x+3y&lt;=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3) = 3</w:t>
      </w:r>
    </w:p>
    <w:p>
      <w:pPr>
        <w:pStyle w:val="Normal"/>
        <w:rPr>
          <w:sz w:val="22"/>
        </w:rPr>
      </w:pPr>
      <w:r>
        <w:rPr>
          <w:sz w:val="22"/>
        </w:rPr>
        <w:t>F(1.5, 3) = 7.5</w:t>
      </w:r>
    </w:p>
    <w:p>
      <w:pPr>
        <w:pStyle w:val="Normal"/>
        <w:rPr>
          <w:sz w:val="22"/>
        </w:rPr>
      </w:pPr>
      <w:r>
        <w:rPr>
          <w:sz w:val="22"/>
        </w:rPr>
        <w:t>F(0, -1) = -1</w:t>
      </w:r>
    </w:p>
    <w:p>
      <w:pPr>
        <w:pStyle w:val="Normal"/>
        <w:rPr>
          <w:sz w:val="22"/>
        </w:rPr>
      </w:pPr>
      <w:r>
        <w:rPr>
          <w:sz w:val="22"/>
        </w:rPr>
        <w:t>F(1, 0) = 3</w:t>
      </w:r>
    </w:p>
    <w:p>
      <w:pPr>
        <w:pStyle w:val="Normal"/>
        <w:rPr>
          <w:sz w:val="22"/>
        </w:rPr>
      </w:pPr>
      <w:r>
        <w:rPr>
          <w:sz w:val="22"/>
        </w:rPr>
        <w:t>F(3, 2) = 1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3, 2) = 11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8</w:t>
      </w:r>
      <w:r>
        <w:rPr>
          <w:b/>
        </w:rPr>
        <w:t>-(1993/3/B) Trobeu la regió del pla sotmesa a les condicions següents:</w:t>
      </w:r>
    </w:p>
    <w:p>
      <w:pPr>
        <w:pStyle w:val="Normal"/>
        <w:jc w:val="both"/>
        <w:rPr>
          <w:b/>
          <w:b/>
        </w:rPr>
      </w:pPr>
      <w:r>
        <w:rPr>
          <w:b/>
        </w:rPr>
        <w:t>x&gt;=0, y&gt;=0 x+y&gt;=5, x+y&gt;=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>Podem trobar el màxim i el mínim de la funció z=(1/2)x+y en aquesta regió? Raoneu la resposta.</w:t>
      </w:r>
    </w:p>
    <w:p>
      <w:pPr>
        <w:pStyle w:val="Normal"/>
        <w:ind w:right="-710" w:hanging="0"/>
        <w:rPr/>
      </w:pPr>
      <w:r>
        <w:rPr/>
        <w:tab/>
        <w:tab/>
      </w:r>
      <w:r>
        <w:rPr/>
        <w:drawing>
          <wp:inline distT="0" distB="0" distL="0" distR="0">
            <wp:extent cx="2962910" cy="2028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8) = 8</w:t>
      </w:r>
    </w:p>
    <w:p>
      <w:pPr>
        <w:pStyle w:val="Normal"/>
        <w:rPr>
          <w:sz w:val="22"/>
        </w:rPr>
      </w:pPr>
      <w:r>
        <w:rPr>
          <w:sz w:val="22"/>
        </w:rPr>
        <w:t>F(8, 0) =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ín(8, 0) = 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àxim no en té perquè és una regió obert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9</w:t>
      </w:r>
      <w:r>
        <w:rPr>
          <w:b/>
        </w:rPr>
        <w:t>-(1993/4/B) Resoleu el sistema següent:</w:t>
      </w:r>
    </w:p>
    <w:p>
      <w:pPr>
        <w:pStyle w:val="Normal"/>
        <w:jc w:val="both"/>
        <w:rPr>
          <w:b/>
          <w:b/>
        </w:rPr>
      </w:pPr>
      <w:r>
        <w:rPr>
          <w:b/>
        </w:rPr>
        <w:t>3x-1&gt;4</w:t>
      </w:r>
    </w:p>
    <w:p>
      <w:pPr>
        <w:pStyle w:val="Normal"/>
        <w:jc w:val="both"/>
        <w:rPr>
          <w:b/>
          <w:b/>
        </w:rPr>
      </w:pPr>
      <w:r>
        <w:rPr>
          <w:b/>
        </w:rPr>
        <w:t>2x+2&lt;7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queu també quins dels valors de x següents són solucions del sistema i quins no:</w:t>
      </w:r>
    </w:p>
    <w:p>
      <w:pPr>
        <w:pStyle w:val="Normal"/>
        <w:jc w:val="both"/>
        <w:rPr>
          <w:b/>
          <w:b/>
        </w:rPr>
      </w:pPr>
      <w:r>
        <w:rPr>
          <w:b/>
        </w:rPr>
        <w:t>x=1, x=2, x=3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x-1&gt;4</w:t>
        <w:tab/>
        <w:tab/>
        <w:tab/>
        <w:tab/>
        <w:t>2x+2&lt;7</w:t>
      </w:r>
    </w:p>
    <w:p>
      <w:pPr>
        <w:pStyle w:val="Normal"/>
        <w:rPr>
          <w:sz w:val="22"/>
        </w:rPr>
      </w:pPr>
      <w:r>
        <w:rPr>
          <w:sz w:val="22"/>
        </w:rPr>
        <w:t>3x&gt;4+1</w:t>
        <w:tab/>
        <w:tab/>
        <w:tab/>
        <w:tab/>
        <w:t>2x&lt;7-2</w:t>
      </w:r>
    </w:p>
    <w:p>
      <w:pPr>
        <w:pStyle w:val="Normal"/>
        <w:rPr>
          <w:sz w:val="22"/>
        </w:rPr>
      </w:pPr>
      <w:r>
        <w:rPr>
          <w:sz w:val="22"/>
        </w:rPr>
        <w:t>3x&gt;5</w:t>
        <w:tab/>
        <w:tab/>
        <w:tab/>
        <w:tab/>
        <w:t>2x&lt;5</w:t>
      </w:r>
    </w:p>
    <w:p>
      <w:pPr>
        <w:pStyle w:val="Normal"/>
        <w:rPr>
          <w:sz w:val="22"/>
        </w:rPr>
      </w:pPr>
      <w:r>
        <w:rPr>
          <w:sz w:val="22"/>
        </w:rPr>
        <w:t>x&gt;5/3</w:t>
        <w:tab/>
        <w:tab/>
        <w:tab/>
        <w:tab/>
        <w:t>x&lt;5/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Solució</w:t>
        <w:tab/>
        <w:tab/>
        <w:t>5/3&lt;x&lt;5/2</w:t>
        <w:tab/>
        <w:tab/>
        <w:t>1 i 3 no són solució</w:t>
        <w:tab/>
        <w:t>2 és soluci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10</w:t>
      </w:r>
      <w:r>
        <w:rPr>
          <w:b/>
        </w:rPr>
        <w:t>-(1993/5/B)   Optimitzeu la funció z=3x+2y amb les restriccions següents:</w:t>
      </w:r>
    </w:p>
    <w:p>
      <w:pPr>
        <w:pStyle w:val="Normal"/>
        <w:jc w:val="both"/>
        <w:rPr>
          <w:b/>
          <w:b/>
        </w:rPr>
      </w:pPr>
      <w:r>
        <w:rPr>
          <w:b/>
        </w:rPr>
        <w:t>x&gt;=0, y&gt;=0, 2x+y&gt;=2, 4x+5y&lt;=2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2) = 4</w:t>
      </w:r>
    </w:p>
    <w:p>
      <w:pPr>
        <w:pStyle w:val="Normal"/>
        <w:rPr>
          <w:sz w:val="22"/>
        </w:rPr>
      </w:pPr>
      <w:r>
        <w:rPr>
          <w:sz w:val="22"/>
        </w:rPr>
        <w:t>F(0, 4) = 8</w:t>
      </w:r>
    </w:p>
    <w:p>
      <w:pPr>
        <w:pStyle w:val="Normal"/>
        <w:rPr>
          <w:sz w:val="22"/>
        </w:rPr>
      </w:pPr>
      <w:r>
        <w:rPr>
          <w:sz w:val="22"/>
        </w:rPr>
        <w:t>F(1, 0) = 3</w:t>
      </w:r>
    </w:p>
    <w:p>
      <w:pPr>
        <w:pStyle w:val="Normal"/>
        <w:rPr>
          <w:sz w:val="22"/>
        </w:rPr>
      </w:pPr>
      <w:r>
        <w:rPr>
          <w:sz w:val="22"/>
        </w:rPr>
        <w:t>F(5, 0) = 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5, 0) = 15</w:t>
        <w:tab/>
        <w:tab/>
        <w:tab/>
        <w:t>Mín(1, 0) =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11</w:t>
      </w:r>
      <w:r>
        <w:rPr>
          <w:b/>
        </w:rPr>
        <w:t>-(1994/2/B/Setembre)  Determineu, mitjançant inequacions lineals, la regió del pla següent:</w:t>
        <w:tab/>
        <w:t>(2 p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43685" cy="1104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2494" w:hanging="0"/>
        <w:jc w:val="center"/>
        <w:rPr>
          <w:sz w:val="22"/>
        </w:rPr>
      </w:pPr>
      <w:r>
        <w:rPr>
          <w:sz w:val="22"/>
        </w:rPr>
        <w:t>x &gt;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2494" w:hanging="0"/>
        <w:jc w:val="center"/>
        <w:rPr>
          <w:sz w:val="22"/>
        </w:rPr>
      </w:pPr>
      <w:r>
        <w:rPr>
          <w:sz w:val="22"/>
        </w:rPr>
        <w:t>y &gt;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2494" w:hanging="0"/>
        <w:jc w:val="center"/>
        <w:rPr>
          <w:sz w:val="22"/>
        </w:rPr>
      </w:pPr>
      <w:r>
        <w:rPr>
          <w:sz w:val="22"/>
        </w:rPr>
        <w:t>y &lt;=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2494" w:hanging="0"/>
        <w:jc w:val="center"/>
        <w:rPr>
          <w:sz w:val="22"/>
        </w:rPr>
      </w:pPr>
      <w:r>
        <w:rPr>
          <w:sz w:val="22"/>
        </w:rPr>
        <w:t>y &lt;= x+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2494" w:hanging="0"/>
        <w:jc w:val="center"/>
        <w:rPr>
          <w:sz w:val="22"/>
        </w:rPr>
      </w:pPr>
      <w:r>
        <w:rPr>
          <w:sz w:val="22"/>
        </w:rPr>
        <w:t>y &lt;= -x +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12</w:t>
      </w:r>
      <w:r>
        <w:rPr>
          <w:b/>
        </w:rPr>
        <w:t>-(1994/4/B)Dibuixeu la regió del pla formada pels punts que verifiquin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Indiqueu tots els vèrtex d'aquesta regió.</w:t>
        <w:tab/>
        <w:t>(2 p.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962910" cy="2028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center"/>
        <w:rPr/>
      </w:pPr>
      <w:r>
        <w:rPr/>
        <w:t>(-4, 0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center"/>
        <w:rPr/>
      </w:pPr>
      <w:r>
        <w:rPr/>
        <w:t>(-2, 2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center"/>
        <w:rPr/>
      </w:pPr>
      <w:r>
        <w:rPr/>
        <w:t>(0, 1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center"/>
        <w:rPr/>
      </w:pPr>
      <w:r>
        <w:rPr/>
        <w:t>(-1,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13</w:t>
      </w:r>
      <w:r>
        <w:rPr>
          <w:b/>
        </w:rPr>
        <w:t>-(1994/5/B) Determineu la regió del pla limitatda per:</w:t>
        <w:tab/>
        <w:t>(2 p.)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944" w:hanging="0"/>
        <w:jc w:val="center"/>
        <w:rPr/>
      </w:pPr>
      <w:r>
        <w:rPr/>
        <w:t>(0, 1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944" w:hanging="0"/>
        <w:jc w:val="center"/>
        <w:rPr/>
      </w:pPr>
      <w:r>
        <w:rPr/>
        <w:t>(1, 0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944" w:hanging="0"/>
        <w:jc w:val="center"/>
        <w:rPr/>
      </w:pPr>
      <w:r>
        <w:rPr/>
        <w:t>(1,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14</w:t>
      </w:r>
      <w:r>
        <w:rPr>
          <w:b/>
        </w:rPr>
        <w:t>-(1995/4/B)Escriu les inequacions que defineixen la regió del pla limitada pel quadrilàter de vèrtexs consecutius (0,1), (1,2), (3,2) i (2,0)</w:t>
        <w:tab/>
        <w:t>(2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0985" cy="179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both"/>
        <w:rPr/>
      </w:pPr>
      <w:r>
        <w:rPr/>
        <w:t>y &lt;= x+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both"/>
        <w:rPr/>
      </w:pPr>
      <w:r>
        <w:rPr/>
        <w:t>y &lt;= 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both"/>
        <w:rPr/>
      </w:pPr>
      <w:r>
        <w:rPr/>
        <w:t>y &gt;= -1/2x+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both"/>
        <w:rPr/>
      </w:pPr>
      <w:r>
        <w:rPr/>
        <w:t>y&gt;= 2x-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15</w:t>
      </w:r>
      <w:r>
        <w:rPr>
          <w:b/>
        </w:rPr>
        <w:t>-(1995/2/B)Donat el sistema d’inequacions que segueix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³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representeu gràficament la regió factible i determineu-ne tots els vèrtex.</w:t>
        <w:tab/>
        <w:t>(2 p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094" w:hanging="0"/>
        <w:jc w:val="center"/>
        <w:rPr/>
      </w:pPr>
      <w:r>
        <w:rPr/>
        <w:t xml:space="preserve">(0, 2)  S  S  S  S 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094" w:hanging="0"/>
        <w:jc w:val="center"/>
        <w:rPr/>
      </w:pPr>
      <w:r>
        <w:rPr/>
        <w:t xml:space="preserve">(2, 0)  S  S  S  S 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094" w:hanging="0"/>
        <w:jc w:val="center"/>
        <w:rPr/>
      </w:pPr>
      <w:r>
        <w:rPr/>
        <w:t xml:space="preserve"> </w:t>
      </w:r>
      <w:r>
        <w:rPr/>
        <w:t xml:space="preserve">(2, 2)  S  S  S  S 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094" w:hanging="0"/>
        <w:jc w:val="center"/>
        <w:rPr/>
      </w:pPr>
      <w:r>
        <w:rPr/>
        <w:t xml:space="preserve">(3, 1)  S  S  S  S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16</w:t>
      </w:r>
      <w:r>
        <w:rPr>
          <w:b/>
        </w:rPr>
        <w:t>-(1995/6/A) Dibuixeu la regió del pla determinada per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³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Pertany a aquesta regió el punt (2,2)? Raoneu la resposta.</w:t>
        <w:tab/>
        <w:t>(2 p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El (2,2) compleix la primera, la segona, però no compleix la tercera inequaci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17</w:t>
      </w:r>
      <w:r>
        <w:rPr>
          <w:b/>
        </w:rPr>
        <w:t xml:space="preserve">-(1995/6/B) Calculeu el valor màxim de la funció </w:t>
      </w:r>
      <w:r>
        <w:rPr>
          <w:b/>
          <w:i/>
        </w:rPr>
        <w:t>z =</w:t>
      </w:r>
      <w:r>
        <w:rPr>
          <w:b/>
        </w:rPr>
        <w:t xml:space="preserve"> x + 3y amb les restriccions: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³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/>
        </w:rPr>
        <w:tab/>
        <w:t>(2 p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62910" cy="2028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  <w:t>F(0, 2) = 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(2, 1) = 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(1, 2) = 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x(1, 2) = 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5 PROBLEMES DE PROGRAMACIÓ LINEAL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5.1-</w:t>
      </w:r>
      <w:r>
        <w:rPr>
          <w:b/>
        </w:rPr>
        <w:t>(1992/2/A) Un camioner que disposa de 2 milions de ptes. pot carregar el seu camió amb 25 tones de pomes i taronges. El cost de les pomes és de 100.000 ptes./tona i ell les vendrà a 130.000 ptes./tona. El cost de les taronges és de 60.000 ptes./tona i el preu de venda serà de 80.000 ptes./tona.</w:t>
      </w:r>
    </w:p>
    <w:p>
      <w:pPr>
        <w:pStyle w:val="Normal"/>
        <w:jc w:val="both"/>
        <w:rPr>
          <w:b/>
          <w:b/>
        </w:rPr>
      </w:pPr>
      <w:r>
        <w:rPr>
          <w:b/>
        </w:rPr>
        <w:t>a/ El camioner, que vol treure'n el màxim benefici, es troba davant d'un problema de programació lineal. Amb quantes variables? Determineu-les. Determineu també la funció objectiu o funció benefici? Quin benefici serà? (4 p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/>
      </w:pPr>
      <w:r>
        <w:rPr/>
        <w:t>x = tones de pomes</w:t>
        <w:tab/>
        <w:t>y = tones de tarong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/>
      </w:pPr>
      <w:r>
        <w:rPr/>
        <w:t>Benefici = 30000x+20000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/>
      </w:pPr>
      <w:r>
        <w:rPr/>
        <w:t>x+y&lt;=25</w:t>
      </w:r>
    </w:p>
    <w:p>
      <w:pPr>
        <w:pStyle w:val="Normal"/>
        <w:rPr/>
      </w:pPr>
      <w:r>
        <w:rPr/>
        <w:t>100000x+60000y&lt;=2000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(0, 25) = 500000</w:t>
      </w:r>
    </w:p>
    <w:p>
      <w:pPr>
        <w:pStyle w:val="Normal"/>
        <w:rPr>
          <w:sz w:val="22"/>
        </w:rPr>
      </w:pPr>
      <w:r>
        <w:rPr>
          <w:sz w:val="22"/>
        </w:rPr>
        <w:t>F(12.5, 12.5) = 625000</w:t>
      </w:r>
    </w:p>
    <w:p>
      <w:pPr>
        <w:pStyle w:val="Normal"/>
        <w:rPr>
          <w:sz w:val="22"/>
        </w:rPr>
      </w:pPr>
      <w:r>
        <w:rPr>
          <w:sz w:val="22"/>
        </w:rPr>
        <w:t>F(20, 0) = 600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12.5, 12.5) = 625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5.2-</w:t>
      </w:r>
      <w:r>
        <w:rPr>
          <w:b/>
        </w:rPr>
        <w:t>(1992/5/B)  Una escola vol dur d'excursió 400 alumnes. L'empresa de transport té 8 autocars de 40 places i 10 de 50 places, però només disposa de 9 conductors. El  loguer d'un autocar gran val 8.000 ptes. i un de petit 6.000 ptes.</w:t>
        <w:tab/>
        <w:t>(4 p)</w:t>
      </w:r>
    </w:p>
    <w:p>
      <w:pPr>
        <w:pStyle w:val="Normal"/>
        <w:jc w:val="both"/>
        <w:rPr>
          <w:b/>
          <w:b/>
        </w:rPr>
      </w:pPr>
      <w:r>
        <w:rPr>
          <w:b/>
        </w:rPr>
        <w:t>a/ Calculeu quants autocars de cada mena s'han d'utilitzar perqué l'excursió resulti el més econòmic possible per a l'escola.</w:t>
      </w:r>
    </w:p>
    <w:p>
      <w:pPr>
        <w:pStyle w:val="Normal"/>
        <w:jc w:val="both"/>
        <w:rPr>
          <w:b/>
          <w:b/>
        </w:rPr>
      </w:pPr>
      <w:r>
        <w:rPr>
          <w:b/>
        </w:rPr>
        <w:t>b/ Identifiqueu en aquest enunciat les variables, les restriccions i la funció que cal optimitza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>
          <w:sz w:val="22"/>
        </w:rPr>
      </w:pPr>
      <w:r>
        <w:rPr>
          <w:sz w:val="22"/>
        </w:rPr>
        <w:t>x = nombre autocars de 40 places</w:t>
        <w:tab/>
        <w:t>y = nombre d'autocars de 50 plac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>
          <w:sz w:val="22"/>
        </w:rPr>
      </w:pPr>
      <w:r>
        <w:rPr>
          <w:sz w:val="22"/>
        </w:rPr>
        <w:t>Cost</w:t>
        <w:tab/>
        <w:t>C= 8000x+60</w:t>
        <w:tab/>
        <w:t>00y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>
          <w:sz w:val="22"/>
        </w:rPr>
      </w:pPr>
      <w:r>
        <w:rPr>
          <w:sz w:val="22"/>
        </w:rPr>
        <w:t>Cal dur 400 alumnes:</w:t>
      </w:r>
    </w:p>
    <w:p>
      <w:pPr>
        <w:pStyle w:val="Normal"/>
        <w:rPr>
          <w:sz w:val="22"/>
        </w:rPr>
      </w:pPr>
      <w:r>
        <w:rPr>
          <w:sz w:val="22"/>
        </w:rPr>
        <w:t>40x+50y&gt;=4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més 9 conductors:</w:t>
      </w:r>
    </w:p>
    <w:p>
      <w:pPr>
        <w:pStyle w:val="Normal"/>
        <w:rPr>
          <w:sz w:val="22"/>
        </w:rPr>
      </w:pPr>
      <w:r>
        <w:rPr>
          <w:sz w:val="22"/>
        </w:rPr>
        <w:t>x+y&lt;=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més 10 autocars grans:</w:t>
      </w:r>
    </w:p>
    <w:p>
      <w:pPr>
        <w:pStyle w:val="Normal"/>
        <w:rPr>
          <w:sz w:val="22"/>
        </w:rPr>
      </w:pPr>
      <w:r>
        <w:rPr>
          <w:sz w:val="22"/>
        </w:rPr>
        <w:t>y&lt;=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més 8 autocars petits:</w:t>
      </w:r>
    </w:p>
    <w:p>
      <w:pPr>
        <w:pStyle w:val="Normal"/>
        <w:rPr>
          <w:sz w:val="22"/>
        </w:rPr>
      </w:pPr>
      <w:r>
        <w:rPr>
          <w:sz w:val="22"/>
        </w:rPr>
        <w:t>x&lt;=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&gt;=0</w:t>
      </w:r>
    </w:p>
    <w:p>
      <w:pPr>
        <w:pStyle w:val="Normal"/>
        <w:rPr>
          <w:sz w:val="22"/>
        </w:rPr>
      </w:pPr>
      <w:r>
        <w:rPr>
          <w:sz w:val="22"/>
        </w:rPr>
        <w:t>y&gt;=0</w:t>
      </w:r>
    </w:p>
    <w:p>
      <w:pPr>
        <w:pStyle w:val="Normal"/>
        <w:rPr>
          <w:sz w:val="22"/>
        </w:rPr>
      </w:pPr>
      <w:r>
        <w:rPr>
          <w:sz w:val="22"/>
        </w:rPr>
        <w:t>40x+50y&gt;=400</w:t>
      </w:r>
    </w:p>
    <w:p>
      <w:pPr>
        <w:pStyle w:val="Normal"/>
        <w:rPr>
          <w:sz w:val="22"/>
        </w:rPr>
      </w:pPr>
      <w:r>
        <w:rPr>
          <w:sz w:val="22"/>
        </w:rPr>
        <w:t>x+y&lt;=9</w:t>
      </w:r>
    </w:p>
    <w:p>
      <w:pPr>
        <w:pStyle w:val="Normal"/>
        <w:rPr>
          <w:sz w:val="22"/>
        </w:rPr>
      </w:pPr>
      <w:r>
        <w:rPr>
          <w:sz w:val="22"/>
        </w:rPr>
        <w:t>y&lt;=10</w:t>
      </w:r>
    </w:p>
    <w:p>
      <w:pPr>
        <w:pStyle w:val="Normal"/>
        <w:rPr>
          <w:sz w:val="22"/>
        </w:rPr>
      </w:pPr>
      <w:r>
        <w:rPr>
          <w:sz w:val="22"/>
        </w:rPr>
        <w:t>x&lt;=8</w:t>
      </w:r>
    </w:p>
    <w:p>
      <w:pPr>
        <w:pStyle w:val="Normal"/>
        <w:rPr>
          <w:sz w:val="22"/>
        </w:rPr>
      </w:pPr>
      <w:r>
        <w:rPr>
          <w:sz w:val="22"/>
        </w:rPr>
        <w:t>C= 6000x+8000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62910" cy="2028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(0, 8) = 64000</w:t>
      </w:r>
    </w:p>
    <w:p>
      <w:pPr>
        <w:pStyle w:val="Normal"/>
        <w:rPr>
          <w:sz w:val="22"/>
        </w:rPr>
      </w:pPr>
      <w:r>
        <w:rPr>
          <w:sz w:val="22"/>
        </w:rPr>
        <w:t>F(5, 4) = 62000</w:t>
      </w:r>
    </w:p>
    <w:p>
      <w:pPr>
        <w:pStyle w:val="Normal"/>
        <w:rPr>
          <w:sz w:val="22"/>
        </w:rPr>
      </w:pPr>
      <w:r>
        <w:rPr>
          <w:sz w:val="22"/>
        </w:rPr>
        <w:t>F(0, 9) = 7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ín(5, 4) = 6200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5.3</w:t>
      </w:r>
      <w:r>
        <w:rPr>
          <w:b/>
        </w:rPr>
        <w:t>-(1993/2/B) Uns grans magatzems per tal de fer disminuir un estoc de 1.000 carpetes i 1.500 bolígrafs, creen dos tipus de lots: el lot "principiant", format per una carpeta i un bolígraf, i el lot "Dibuixant", format per una carpeta i tres bolígrafs. Els guanys són de 70 ptes. per cada lot "principiant" i de 100 ptes. per cada lot "dibuixant". Calculeu quants lots els convé preparar de cada classe per tal d'obtenir el màxim de guany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9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661"/>
        <w:gridCol w:w="1661"/>
      </w:tblGrid>
      <w:tr>
        <w:trPr/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petes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lígrafs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 principiant (70 pts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 dibuixant (100 pts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= 1.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= 1.5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>
          <w:sz w:val="22"/>
        </w:rPr>
      </w:pPr>
      <w:r>
        <w:rPr>
          <w:sz w:val="22"/>
        </w:rPr>
        <w:t>x = nombre de lots principiant.</w:t>
        <w:tab/>
        <w:t>y = nombre de lots dibuixa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>
          <w:sz w:val="22"/>
        </w:rPr>
      </w:pPr>
      <w:r>
        <w:rPr>
          <w:sz w:val="22"/>
        </w:rPr>
        <w:t>f(x,y)=70x+100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>
          <w:sz w:val="22"/>
        </w:rPr>
      </w:pPr>
      <w:r>
        <w:rPr>
          <w:sz w:val="22"/>
        </w:rPr>
        <w:t>x+y&lt;=1.000</w:t>
      </w:r>
    </w:p>
    <w:p>
      <w:pPr>
        <w:pStyle w:val="Normal"/>
        <w:rPr>
          <w:sz w:val="22"/>
        </w:rPr>
      </w:pPr>
      <w:r>
        <w:rPr>
          <w:sz w:val="22"/>
        </w:rPr>
        <w:t>x+3y&lt;=1.5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62910" cy="2028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(1000, 0) = 70000</w:t>
      </w:r>
    </w:p>
    <w:p>
      <w:pPr>
        <w:pStyle w:val="Normal"/>
        <w:rPr>
          <w:sz w:val="22"/>
        </w:rPr>
      </w:pPr>
      <w:r>
        <w:rPr>
          <w:sz w:val="22"/>
        </w:rPr>
        <w:t>F(750, 250) = 77500</w:t>
      </w:r>
    </w:p>
    <w:p>
      <w:pPr>
        <w:pStyle w:val="Normal"/>
        <w:rPr>
          <w:sz w:val="22"/>
        </w:rPr>
      </w:pPr>
      <w:r>
        <w:rPr>
          <w:sz w:val="22"/>
        </w:rPr>
        <w:t>F(0, 500) = 50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750, 250) = 77500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5.4</w:t>
      </w:r>
      <w:r>
        <w:rPr>
          <w:b/>
        </w:rPr>
        <w:t>-(1994/3/A/Juny) Un magatzem de confecció que disposa de 70 samarretes, 120 camises i 110 pantalons fa liquidació d'existències. Vol posar-ho a la venda en dos tipus de lots: el lot A, format per 2 camises, 1 pantaló i 1 samarreta, es vendrà a 600 pts. cada un; el lot B, format per una camisa, 2 pantalons i 1 samarreta es vendrà a 700 pts. cada un. Calculeu quants lots convé fer de cada classe per tal d'obtenir el màxim de guanys i quants diners ingressaran. (4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1"/>
        <w:gridCol w:w="1661"/>
        <w:gridCol w:w="1661"/>
      </w:tblGrid>
      <w:tr>
        <w:trPr/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mises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ntalons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marretes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 A (600 pts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 B (700 pts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= 12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= 1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= 7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>
          <w:sz w:val="22"/>
        </w:rPr>
      </w:pPr>
      <w:r>
        <w:rPr>
          <w:sz w:val="22"/>
        </w:rPr>
        <w:t>x = nombre de lots A;</w:t>
        <w:tab/>
        <w:tab/>
        <w:tab/>
        <w:t>y = nombre de lots B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>
          <w:sz w:val="22"/>
        </w:rPr>
      </w:pPr>
      <w:r>
        <w:rPr>
          <w:sz w:val="22"/>
        </w:rPr>
        <w:t>f(x,y) = 600x + 700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>
          <w:sz w:val="22"/>
        </w:rPr>
      </w:pPr>
      <w:r>
        <w:rPr>
          <w:sz w:val="22"/>
        </w:rPr>
        <w:t>x &gt;= 0</w:t>
      </w:r>
    </w:p>
    <w:p>
      <w:pPr>
        <w:pStyle w:val="Normal"/>
        <w:rPr>
          <w:sz w:val="22"/>
        </w:rPr>
      </w:pPr>
      <w:r>
        <w:rPr>
          <w:sz w:val="22"/>
        </w:rPr>
        <w:t>y &gt;= 0</w:t>
      </w:r>
    </w:p>
    <w:p>
      <w:pPr>
        <w:pStyle w:val="Normal"/>
        <w:rPr>
          <w:sz w:val="22"/>
        </w:rPr>
      </w:pPr>
      <w:r>
        <w:rPr>
          <w:sz w:val="22"/>
        </w:rPr>
        <w:t>2x + y &lt;= 120</w:t>
      </w:r>
    </w:p>
    <w:p>
      <w:pPr>
        <w:pStyle w:val="Normal"/>
        <w:rPr>
          <w:sz w:val="22"/>
        </w:rPr>
      </w:pPr>
      <w:r>
        <w:rPr>
          <w:sz w:val="22"/>
        </w:rPr>
        <w:t>x+2y &lt;= 110</w:t>
      </w:r>
    </w:p>
    <w:p>
      <w:pPr>
        <w:pStyle w:val="Normal"/>
        <w:rPr>
          <w:sz w:val="22"/>
        </w:rPr>
      </w:pPr>
      <w:r>
        <w:rPr>
          <w:sz w:val="22"/>
        </w:rPr>
        <w:t>x +y &lt;= 7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62910" cy="2028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60, 0) = 36000</w:t>
      </w:r>
    </w:p>
    <w:p>
      <w:pPr>
        <w:pStyle w:val="Normal"/>
        <w:rPr>
          <w:sz w:val="22"/>
        </w:rPr>
      </w:pPr>
      <w:r>
        <w:rPr>
          <w:sz w:val="22"/>
        </w:rPr>
        <w:t>F(50, 20) = 44000</w:t>
      </w:r>
    </w:p>
    <w:p>
      <w:pPr>
        <w:pStyle w:val="Normal"/>
        <w:rPr>
          <w:sz w:val="22"/>
        </w:rPr>
      </w:pPr>
      <w:r>
        <w:rPr>
          <w:sz w:val="22"/>
        </w:rPr>
        <w:t>F(0, 55) = 38500</w:t>
      </w:r>
    </w:p>
    <w:p>
      <w:pPr>
        <w:pStyle w:val="Normal"/>
        <w:rPr>
          <w:sz w:val="22"/>
        </w:rPr>
      </w:pPr>
      <w:r>
        <w:rPr>
          <w:sz w:val="22"/>
        </w:rPr>
        <w:t>F(30, 40) = 46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30, 40) = 46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5.5</w:t>
      </w:r>
      <w:r>
        <w:rPr>
          <w:b/>
        </w:rPr>
        <w:t>(1994/1A) Una fàbrica produeix dos tipus de motocicletes, A i B cada motocicleta, abans de sortir al mercat, és comprovada i posada a punt. Aquestes comprobacions requereixen 8 bores per cada moto del tipus A, i 4 hores per cada moto B. A més, cada moto, independent del seu tipus requereix 10.000 pts de material. Per cada moto revisada del tipus A s'obté un benefici de 30.000 pts, i per cada moto del tipus B s'obtenen 20.000 pts. Quantes motos haurem de revisar per tal d'obtenir el màxim benefici si disposem de 40.000 pts. en material i de 24 hores per poder fer-ne les revisions. (4 p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jc w:val="both"/>
        <w:rPr/>
      </w:pPr>
      <w:r>
        <w:rPr/>
        <w:t>x: nº motos A</w:t>
        <w:tab/>
        <w:tab/>
        <w:t>y: nº motos B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jc w:val="both"/>
        <w:rPr/>
      </w:pPr>
      <w:r>
        <w:rPr/>
        <w:t>f(x,y)= 30000x + 20000y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jc w:val="both"/>
        <w:rPr/>
      </w:pPr>
      <w:r>
        <w:rPr/>
        <w:t>x&gt;=0</w:t>
      </w:r>
    </w:p>
    <w:p>
      <w:pPr>
        <w:pStyle w:val="Normal"/>
        <w:jc w:val="both"/>
        <w:rPr/>
      </w:pPr>
      <w:r>
        <w:rPr/>
        <w:t>y&gt;=0</w:t>
      </w:r>
    </w:p>
    <w:p>
      <w:pPr>
        <w:pStyle w:val="Normal"/>
        <w:jc w:val="both"/>
        <w:rPr/>
      </w:pPr>
      <w:r>
        <w:rPr/>
        <w:t>10000x+10000y&lt;=40000</w:t>
      </w:r>
    </w:p>
    <w:p>
      <w:pPr>
        <w:pStyle w:val="Normal"/>
        <w:jc w:val="both"/>
        <w:rPr/>
      </w:pPr>
      <w:r>
        <w:rPr/>
        <w:t>8x+4y&lt;=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(0, 4) = 80000</w:t>
      </w:r>
    </w:p>
    <w:p>
      <w:pPr>
        <w:pStyle w:val="Normal"/>
        <w:jc w:val="both"/>
        <w:rPr/>
      </w:pPr>
      <w:r>
        <w:rPr/>
        <w:t>F(2, 2) = 100000</w:t>
      </w:r>
    </w:p>
    <w:p>
      <w:pPr>
        <w:pStyle w:val="Normal"/>
        <w:jc w:val="both"/>
        <w:rPr/>
      </w:pPr>
      <w:r>
        <w:rPr/>
        <w:t>F(3, 0) = 90000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5669" w:hanging="0"/>
        <w:jc w:val="center"/>
        <w:rPr/>
      </w:pPr>
      <w:r>
        <w:rPr/>
        <w:t>Max(2, 2) = 100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5.6</w:t>
      </w:r>
      <w:r>
        <w:rPr>
          <w:b/>
        </w:rPr>
        <w:t>-(1995/3/B/</w:t>
      </w:r>
      <w:r>
        <w:rPr>
          <w:b/>
          <w:i/>
        </w:rPr>
        <w:t>Juny</w:t>
      </w:r>
      <w:r>
        <w:rPr>
          <w:b/>
        </w:rPr>
        <w:t xml:space="preserve">) En un magatzem hi ha 100 caixes del tipus </w:t>
      </w:r>
      <w:r>
        <w:rPr>
          <w:b/>
          <w:i/>
        </w:rPr>
        <w:t>A</w:t>
      </w:r>
      <w:r>
        <w:rPr>
          <w:b/>
        </w:rPr>
        <w:t xml:space="preserve"> i 100 caixes del tipus </w:t>
      </w:r>
      <w:r>
        <w:rPr>
          <w:b/>
          <w:i/>
        </w:rPr>
        <w:t>B</w:t>
      </w:r>
      <w:r>
        <w:rPr>
          <w:b/>
        </w:rPr>
        <w:t>. La taula que segueix ens informa del pes, el volum i el valor de cadascu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u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s (kg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olum (dm</w:t>
            </w:r>
            <w:r>
              <w:rPr>
                <w:b/>
                <w:position w:val="6"/>
              </w:rPr>
              <w:t>3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.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5.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na camioneta pot carregar 10.000 kg i un volum màxim de 2.400 dm</w:t>
      </w:r>
      <w:r>
        <w:rPr>
          <w:b/>
          <w:position w:val="6"/>
        </w:rPr>
        <w:t>3</w:t>
      </w:r>
      <w:r>
        <w:rPr>
          <w:b/>
        </w:rPr>
        <w:t>. Esbrineu com han de carregar-la per tal que el valor de les caixes que porti sigui el més elevat possible.</w:t>
        <w:tab/>
        <w:t>(4 p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/>
      </w:pPr>
      <w:r>
        <w:rPr/>
        <w:t>x: nº caixes A</w:t>
        <w:tab/>
        <w:tab/>
        <w:t>y: nº caixes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/>
      </w:pPr>
      <w:r>
        <w:rPr/>
        <w:t>f(x,y)= 75000x+125000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/>
      </w:pPr>
      <w:r>
        <w:rPr/>
        <w:t>x&gt;=0</w:t>
      </w:r>
    </w:p>
    <w:p>
      <w:pPr>
        <w:pStyle w:val="Normal"/>
        <w:rPr/>
      </w:pPr>
      <w:r>
        <w:rPr/>
        <w:t>y&gt;=0</w:t>
      </w:r>
    </w:p>
    <w:p>
      <w:pPr>
        <w:pStyle w:val="Normal"/>
        <w:rPr/>
      </w:pPr>
      <w:r>
        <w:rPr/>
        <w:t>x&lt;=100</w:t>
      </w:r>
    </w:p>
    <w:p>
      <w:pPr>
        <w:pStyle w:val="Normal"/>
        <w:rPr/>
      </w:pPr>
      <w:r>
        <w:rPr/>
        <w:t>y&lt;=100</w:t>
      </w:r>
    </w:p>
    <w:p>
      <w:pPr>
        <w:pStyle w:val="Normal"/>
        <w:rPr/>
      </w:pPr>
      <w:r>
        <w:rPr/>
        <w:t>100x+200y&lt;=10000</w:t>
      </w:r>
    </w:p>
    <w:p>
      <w:pPr>
        <w:pStyle w:val="Normal"/>
        <w:rPr/>
      </w:pPr>
      <w:r>
        <w:rPr/>
        <w:t>30x+40y&lt;=240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(0, 50) = 6250000</w:t>
      </w:r>
    </w:p>
    <w:p>
      <w:pPr>
        <w:pStyle w:val="Normal"/>
        <w:rPr/>
      </w:pPr>
      <w:r>
        <w:rPr/>
        <w:t>F(40, 30) = 6750000</w:t>
      </w:r>
    </w:p>
    <w:p>
      <w:pPr>
        <w:pStyle w:val="Normal"/>
        <w:rPr/>
      </w:pPr>
      <w:r>
        <w:rPr/>
        <w:t>F(80, 0) = 600000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5385" w:hanging="0"/>
        <w:jc w:val="center"/>
        <w:rPr>
          <w:b/>
          <w:b/>
        </w:rPr>
      </w:pPr>
      <w:r>
        <w:rPr>
          <w:b/>
        </w:rPr>
        <w:t>Max(40, 30) = 67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5.7-</w:t>
      </w:r>
      <w:r>
        <w:rPr>
          <w:b/>
        </w:rPr>
        <w:t>(1996/3/B/Juny) Un estudiant dedica part del seu temps al repartiment de propaganda publicitària. L’empresa A li paga 5 ptes. per cada imprès repartit, i l’empresa B, amb fulletons més grans, li paga 7 ptes. per imprès. L’estudiant porta dues bosses: una per a impresos A, on n’hi caben 120, i una altra per a impresos B, on n’hi caben 100. Ha calculat que cada dia és capaç de fer repartiment de 150 impresos com a màxim. El que l’estudiant es pregunta és: quants impresos hauré de repartir de cada classe per tal que el seu benefici diari sigui màxim?</w:t>
        <w:tab/>
        <w:t>(4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>
          <w:sz w:val="22"/>
        </w:rPr>
      </w:pPr>
      <w:r>
        <w:rPr>
          <w:sz w:val="22"/>
        </w:rPr>
        <w:t>x= nº fulletons empresa A</w:t>
        <w:tab/>
        <w:t>y= nº fulletons empresa 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>
          <w:sz w:val="22"/>
        </w:rPr>
      </w:pPr>
      <w:r>
        <w:rPr>
          <w:sz w:val="22"/>
        </w:rPr>
        <w:t>f(x,y) = 5x+7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>
          <w:sz w:val="22"/>
        </w:rPr>
      </w:pPr>
      <w:r>
        <w:rPr>
          <w:sz w:val="22"/>
        </w:rPr>
        <w:t>x&gt;=0</w:t>
      </w:r>
    </w:p>
    <w:p>
      <w:pPr>
        <w:pStyle w:val="Normal"/>
        <w:rPr>
          <w:sz w:val="22"/>
        </w:rPr>
      </w:pPr>
      <w:r>
        <w:rPr>
          <w:sz w:val="22"/>
        </w:rPr>
        <w:t>y&gt;=0</w:t>
      </w:r>
    </w:p>
    <w:p>
      <w:pPr>
        <w:pStyle w:val="Normal"/>
        <w:rPr>
          <w:sz w:val="22"/>
        </w:rPr>
      </w:pPr>
      <w:r>
        <w:rPr>
          <w:sz w:val="22"/>
        </w:rPr>
        <w:t>x&lt;=120</w:t>
      </w:r>
    </w:p>
    <w:p>
      <w:pPr>
        <w:pStyle w:val="Normal"/>
        <w:rPr>
          <w:sz w:val="22"/>
        </w:rPr>
      </w:pPr>
      <w:r>
        <w:rPr>
          <w:sz w:val="22"/>
        </w:rPr>
        <w:t>y&lt;=100</w:t>
      </w:r>
    </w:p>
    <w:p>
      <w:pPr>
        <w:pStyle w:val="Normal"/>
        <w:rPr>
          <w:sz w:val="22"/>
        </w:rPr>
      </w:pPr>
      <w:r>
        <w:rPr>
          <w:sz w:val="22"/>
        </w:rPr>
        <w:t>x+y&lt;=15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62910" cy="2028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120, 0) = 600</w:t>
      </w:r>
    </w:p>
    <w:p>
      <w:pPr>
        <w:pStyle w:val="Normal"/>
        <w:rPr>
          <w:sz w:val="22"/>
        </w:rPr>
      </w:pPr>
      <w:r>
        <w:rPr>
          <w:sz w:val="22"/>
        </w:rPr>
        <w:t>F(120, 30) = 810</w:t>
      </w:r>
    </w:p>
    <w:p>
      <w:pPr>
        <w:pStyle w:val="Normal"/>
        <w:rPr>
          <w:sz w:val="22"/>
        </w:rPr>
      </w:pPr>
      <w:r>
        <w:rPr>
          <w:sz w:val="22"/>
        </w:rPr>
        <w:t>F(0, 100) = 700</w:t>
      </w:r>
    </w:p>
    <w:p>
      <w:pPr>
        <w:pStyle w:val="Normal"/>
        <w:rPr>
          <w:sz w:val="22"/>
        </w:rPr>
      </w:pPr>
      <w:r>
        <w:rPr>
          <w:sz w:val="22"/>
        </w:rPr>
        <w:t>F(50, 100) = 95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094" w:hanging="0"/>
        <w:jc w:val="center"/>
        <w:rPr>
          <w:sz w:val="22"/>
        </w:rPr>
      </w:pPr>
      <w:r>
        <w:rPr>
          <w:sz w:val="22"/>
        </w:rPr>
        <w:t>Max(50, 100) = 950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01" w:right="1701" w:gutter="0" w:header="72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(C)Seminari de Matemàtiques - Jordi Lagares Roset - TPM - Software                                                           </w:t>
    </w:r>
    <w:r>
      <w:rPr>
        <w:b/>
        <w:sz w:val="20"/>
      </w:rPr>
      <w:t xml:space="preserve">Àlgebra-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51</w:t>
    </w:r>
    <w:r>
      <w:rPr>
        <w:sz w:val="20"/>
        <w:b/>
      </w:rPr>
      <w:fldChar w:fldCharType="end"/>
    </w:r>
    <w:r>
      <w:rPr>
        <w:b/>
        <w:sz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 xml:space="preserve">I B Dalmau Carles "Girona" COU C D 1996/97 - </w:t>
    </w:r>
    <w:r>
      <w:rPr>
        <w:sz w:val="16"/>
      </w:rPr>
      <w:fldChar w:fldCharType="begin"/>
    </w:r>
    <w:r>
      <w:rPr>
        <w:sz w:val="16"/>
      </w:rPr>
      <w:instrText xml:space="preserve"> DATE \@"d/MM/yyyy" </w:instrText>
    </w:r>
    <w:r>
      <w:rPr>
        <w:sz w:val="16"/>
      </w:rPr>
      <w:fldChar w:fldCharType="separate"/>
    </w:r>
    <w:r>
      <w:rPr>
        <w:sz w:val="16"/>
      </w:rPr>
      <w:t>31/07/2026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08:20:00Z</dcterms:created>
  <dc:creator>TOTIPM</dc:creator>
  <dc:description/>
  <dc:language>en-US</dc:language>
  <cp:lastModifiedBy>Jordi Lagares Roset.</cp:lastModifiedBy>
  <dcterms:modified xsi:type="dcterms:W3CDTF">1999-05-04T08:25:00Z</dcterms:modified>
  <cp:revision>4</cp:revision>
  <dc:subject/>
  <dc:title>Solució àlgebra Matemàtiques II</dc:title>
</cp:coreProperties>
</file>